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firstLine="360"/>
        <w:jc w:val="center"/>
        <w:rPr>
          <w:sz w:val="44"/>
          <w:szCs w:val="44"/>
          <w:u w:val="single"/>
        </w:rPr>
      </w:pPr>
      <w:r>
        <w:rPr>
          <w:sz w:val="44"/>
          <w:szCs w:val="44"/>
          <w:u w:val="single"/>
        </w:rPr>
        <w:t>Характеристики отрядов, подотрядов и семейств рыб, их  многообразие в зависимости от биотопов (часть 2).</w:t>
      </w:r>
    </w:p>
    <w:p>
      <w:pPr>
        <w:pStyle w:val="Normal"/>
        <w:ind w:left="-900" w:right="-185" w:firstLine="360"/>
        <w:jc w:val="center"/>
        <w:rPr>
          <w:b/>
          <w:b/>
          <w:i/>
          <w:i/>
          <w:sz w:val="36"/>
          <w:szCs w:val="36"/>
        </w:rPr>
      </w:pPr>
      <w:r>
        <w:rPr>
          <w:b/>
          <w:i/>
          <w:sz w:val="36"/>
          <w:szCs w:val="36"/>
        </w:rPr>
        <w:t>Подотряд карповидные (Cyprinoidei)</w:t>
      </w:r>
    </w:p>
    <w:p>
      <w:pPr>
        <w:pStyle w:val="Normal"/>
        <w:ind w:left="-900" w:right="-185" w:firstLine="360"/>
        <w:jc w:val="both"/>
        <w:rPr>
          <w:sz w:val="28"/>
          <w:szCs w:val="28"/>
        </w:rPr>
      </w:pPr>
      <w:r>
        <w:rPr>
          <w:sz w:val="28"/>
          <w:szCs w:val="28"/>
        </w:rPr>
        <w:t>Подотряд объединяет 5 семейств пресноводных рыб, широко распространенных в водах Европы, Азии, Африки и Северной Америки.</w:t>
      </w:r>
    </w:p>
    <w:p>
      <w:pPr>
        <w:pStyle w:val="Normal"/>
        <w:ind w:left="-900" w:right="-185" w:firstLine="360"/>
        <w:jc w:val="both"/>
        <w:rPr>
          <w:sz w:val="28"/>
          <w:szCs w:val="28"/>
        </w:rPr>
      </w:pPr>
      <w:r>
        <w:rPr>
          <w:sz w:val="28"/>
          <w:szCs w:val="28"/>
        </w:rPr>
        <w:t>Представители карповидных характерны отсутствием зубов на челюстях, как правило, у них на серповидных глоточных костях имеются зубы. Карповидные, как и все карпообразные, по своему происхождению тепловодные рыбы, поэтому в большинстве своем распространены в тропиках и субтропиках. В аквариумах содержат очень большое количество видов из семейства карповых и вьюновых.</w:t>
      </w:r>
    </w:p>
    <w:p>
      <w:pPr>
        <w:pStyle w:val="Normal"/>
        <w:ind w:left="-900" w:right="-185" w:firstLine="360"/>
        <w:jc w:val="center"/>
        <w:rPr>
          <w:b/>
          <w:b/>
          <w:sz w:val="36"/>
          <w:szCs w:val="36"/>
        </w:rPr>
      </w:pPr>
      <w:r>
        <w:rPr>
          <w:b/>
          <w:sz w:val="36"/>
          <w:szCs w:val="36"/>
        </w:rPr>
        <w:t>Семейство карповые (Cyprinidae)</w:t>
      </w:r>
    </w:p>
    <w:p>
      <w:pPr>
        <w:pStyle w:val="Normal"/>
        <w:ind w:left="-900" w:right="-185" w:firstLine="360"/>
        <w:jc w:val="both"/>
        <w:rPr>
          <w:sz w:val="28"/>
          <w:szCs w:val="28"/>
        </w:rPr>
      </w:pPr>
      <w:r>
        <w:rPr>
          <w:sz w:val="28"/>
          <w:szCs w:val="28"/>
        </w:rPr>
        <w:t xml:space="preserve">Представители семейства карповых, насчитывающего без малого полторы тысячи видов рыб, распространены повсеместно, за исключением Южной Америки, северной части Канады, Аляски, Гренландии, Исландии, а также Австралии, Новой Зеландии и Мадагаскара. </w:t>
      </w:r>
    </w:p>
    <w:p>
      <w:pPr>
        <w:pStyle w:val="Normal"/>
        <w:ind w:left="-900" w:right="-185" w:firstLine="360"/>
        <w:jc w:val="both"/>
        <w:rPr>
          <w:sz w:val="28"/>
          <w:szCs w:val="28"/>
        </w:rPr>
      </w:pPr>
      <w:r>
        <w:rPr>
          <w:sz w:val="28"/>
          <w:szCs w:val="28"/>
        </w:rPr>
        <w:t xml:space="preserve">Тело большинства карповых с боков более или менее уплощено, верхняя и нижняя части тела почти симметричны (живот обычно не выпячивается). Жировой плавник у них всегда отсутствует, лопасти хвостового обычно равной длины. Наиболее характерно для семейства наличие зубов, расположенных в 1—3 ряда на нижнеглоточных костях (глоточные зубы). Усиков нет или их не более двух пар, за исключением одного рода пескарей. Голова без чешуи, тело, за небольшим исключением, равномерно покрыто чешуей. </w:t>
      </w:r>
    </w:p>
    <w:p>
      <w:pPr>
        <w:pStyle w:val="Normal"/>
        <w:ind w:left="-900" w:right="-185" w:firstLine="360"/>
        <w:jc w:val="both"/>
        <w:rPr>
          <w:sz w:val="28"/>
          <w:szCs w:val="28"/>
        </w:rPr>
      </w:pPr>
      <w:r>
        <w:rPr>
          <w:sz w:val="28"/>
          <w:szCs w:val="28"/>
        </w:rPr>
        <w:t xml:space="preserve">Многие представители малы, красиво и разнообразно окрашены; большинство из них отличаются подвижностью, держатся они стайками в средних слоях воды. Все они миролюбивы и пригодны для совместного содержания. </w:t>
      </w:r>
    </w:p>
    <w:p>
      <w:pPr>
        <w:pStyle w:val="Normal"/>
        <w:ind w:left="-900" w:right="-185" w:firstLine="360"/>
        <w:jc w:val="both"/>
        <w:rPr>
          <w:sz w:val="28"/>
          <w:szCs w:val="28"/>
        </w:rPr>
      </w:pPr>
      <w:r>
        <w:rPr>
          <w:sz w:val="28"/>
          <w:szCs w:val="28"/>
        </w:rPr>
        <w:t xml:space="preserve">Некоторые карповые содержатся в аквариумах, довольствуясь в большинстве своем довольно простыми условиями содержания и кормления. </w:t>
      </w:r>
    </w:p>
    <w:p>
      <w:pPr>
        <w:pStyle w:val="Normal"/>
        <w:ind w:left="-900" w:right="-185" w:firstLine="360"/>
        <w:jc w:val="both"/>
        <w:rPr>
          <w:sz w:val="28"/>
          <w:szCs w:val="28"/>
        </w:rPr>
      </w:pPr>
      <w:r>
        <w:rPr>
          <w:sz w:val="28"/>
          <w:szCs w:val="28"/>
        </w:rPr>
        <w:t xml:space="preserve">Для содержания большинства карповых подходят небольшие и средних размеров аквариумы (начиная с 10-литровых) в зависимости от размеров обитателей. Однако лучше использовать более крупные сосуды, вытянутые в длину, чтобы дать простор для плавания этим подвижным рыбам. </w:t>
      </w:r>
    </w:p>
    <w:p>
      <w:pPr>
        <w:pStyle w:val="Normal"/>
        <w:ind w:left="-900" w:right="-185" w:firstLine="360"/>
        <w:jc w:val="both"/>
        <w:rPr>
          <w:sz w:val="28"/>
          <w:szCs w:val="28"/>
        </w:rPr>
      </w:pPr>
      <w:r>
        <w:rPr>
          <w:sz w:val="28"/>
          <w:szCs w:val="28"/>
        </w:rPr>
        <w:t xml:space="preserve">Грунт в аквариуме лучше иметь темный, заросли растений не должны быть очень густые; необходимы большие пространства для плавания. Желательно наличие плавающих на поверхности воды растений. </w:t>
      </w:r>
    </w:p>
    <w:p>
      <w:pPr>
        <w:pStyle w:val="Normal"/>
        <w:ind w:left="-900" w:right="-185" w:firstLine="360"/>
        <w:jc w:val="both"/>
        <w:rPr>
          <w:sz w:val="28"/>
          <w:szCs w:val="28"/>
        </w:rPr>
      </w:pPr>
      <w:r>
        <w:rPr>
          <w:sz w:val="28"/>
          <w:szCs w:val="28"/>
        </w:rPr>
        <w:t xml:space="preserve">Освещение лучше устраивать естественное либо в комбинации с искусственным. </w:t>
      </w:r>
    </w:p>
    <w:p>
      <w:pPr>
        <w:pStyle w:val="Normal"/>
        <w:ind w:left="-900" w:right="-185" w:firstLine="360"/>
        <w:jc w:val="both"/>
        <w:rPr>
          <w:sz w:val="28"/>
          <w:szCs w:val="28"/>
        </w:rPr>
      </w:pPr>
      <w:r>
        <w:rPr>
          <w:sz w:val="28"/>
          <w:szCs w:val="28"/>
        </w:rPr>
        <w:t>Многие виды лучше себя чувствуют при еженедельной подмене около 1/5 воды в аквариуме. Температура 22—24° подходит для содержания большинства из них, хотя временное снижение ее на 2—3° многие выдерживают без видимого вреда, а некоторые могут жить долгое время и при более низкой температуре. В отношении корма рыбы нетребовательны.</w:t>
      </w:r>
    </w:p>
    <w:p>
      <w:pPr>
        <w:pStyle w:val="Normal"/>
        <w:ind w:left="-900" w:right="-185" w:firstLine="360"/>
        <w:jc w:val="both"/>
        <w:rPr>
          <w:sz w:val="28"/>
          <w:szCs w:val="28"/>
        </w:rPr>
      </w:pPr>
      <w:r>
        <w:rPr>
          <w:sz w:val="28"/>
          <w:szCs w:val="28"/>
        </w:rPr>
        <w:t xml:space="preserve">Пунтиус (барбус) суматранский (Puntius tetrazona tetrazona Beecker). Суматранский пунтиус (барбус) встречается в водах островов Суматра и Калимантан. В Европу он завезен в 1935 г., в СССР — в 1947 г. Рыбы достигают 7 см длины. У суматранского барбуса довольно высокое и сравнительно короткое, уплощенное с боков тело. Для его окраски характерно наличие четырех вертикальных черных широких полос. Первая полоса проходит через глаз, вторая — за грудными плавниками, третья — сразу же за концом спинного плавника и последняя — спереди хвостового; Верхняя часть тела окрашена в буровато-красный цвет, нижняя — желтовато-белая. Нижняя часть спинного плавника черная, верхняя — ярко-красная, остальные плавники — красные. Самец окрашен ярче, чем самка, и несколько мельче. У хороших экземпляров самцов передняя часть головы и крайние лучи хвостового плавника ярко-красные. </w:t>
      </w:r>
    </w:p>
    <w:p>
      <w:pPr>
        <w:pStyle w:val="Normal"/>
        <w:ind w:left="-900" w:right="-185" w:firstLine="360"/>
        <w:jc w:val="both"/>
        <w:rPr>
          <w:sz w:val="28"/>
          <w:szCs w:val="28"/>
        </w:rPr>
      </w:pPr>
      <w:r>
        <w:rPr>
          <w:sz w:val="28"/>
          <w:szCs w:val="28"/>
        </w:rPr>
        <w:t xml:space="preserve">Условия содержания и кормления те же, что и для всего рода. Оптимальная температура воды 21—23°. Вода должна быть не очень «старой», но и не очень свежей, желательна периодическая смена части воды. Суматранских барбусов можно содержать вместе с любыми мирными рыбами, но изредка бывают случаи, когда они откусывают плавники у малоподвижных рыб. </w:t>
      </w:r>
    </w:p>
    <w:p>
      <w:pPr>
        <w:pStyle w:val="Normal"/>
        <w:ind w:left="-900" w:right="-185" w:firstLine="360"/>
        <w:jc w:val="both"/>
        <w:rPr>
          <w:sz w:val="28"/>
          <w:szCs w:val="28"/>
        </w:rPr>
      </w:pPr>
      <w:r>
        <w:rPr>
          <w:sz w:val="28"/>
          <w:szCs w:val="28"/>
        </w:rPr>
        <w:t xml:space="preserve">Разведение производится в условиях, описанных для всего рода. Вода должна быть мягкой или средней жесткости (до 10°). Суматранские барбусы размножаются с 7—8 месяцев, но подготовка к разведению начинается уже с 4-месячного возраста. В это время следует отобрать наиболее ярких, хорошо развитых рыб и содержать их при температуре воды не выше 23°. Кормить их следует раз в день. При более высокой температуре и обильном кормлении рыбы очень быстро развиваются и у них начинается ожирение. Из выросших в хороших условиях рыб выбирают средних по величине самцов с наиболее яркой окраской. Самок с припухлой передней частью брюшка от созревающей икры помещать на нерест не следует, припухлость брюшка должна быть в его задней части, примыкающей к анальному отверстию. </w:t>
      </w:r>
    </w:p>
    <w:p>
      <w:pPr>
        <w:pStyle w:val="Normal"/>
        <w:ind w:left="-900" w:right="-185" w:firstLine="360"/>
        <w:jc w:val="both"/>
        <w:rPr>
          <w:sz w:val="28"/>
          <w:szCs w:val="28"/>
        </w:rPr>
      </w:pPr>
      <w:r>
        <w:rPr>
          <w:sz w:val="28"/>
          <w:szCs w:val="28"/>
        </w:rPr>
        <w:t xml:space="preserve">Для нереста достаточно 10—12-литрового сосуда (желательно больше), в котором нужно устроить продувание воды воздухом. На нерест лучше помещать пару производителей. Если самец неактивен, то его следует заменить. Температура воды в нерестилище 28—29°. Самка выметывает 400—600 икринок желтовато-зеленого цвета. Нерест длится 2—3 час, после чего производителей, пожирающих икру, следует удалить. На икру не должны падать прямые лучи света. </w:t>
      </w:r>
    </w:p>
    <w:p>
      <w:pPr>
        <w:pStyle w:val="Normal"/>
        <w:ind w:left="-900" w:right="-185" w:firstLine="360"/>
        <w:jc w:val="both"/>
        <w:rPr>
          <w:sz w:val="28"/>
          <w:szCs w:val="28"/>
        </w:rPr>
      </w:pPr>
      <w:r>
        <w:rPr>
          <w:sz w:val="28"/>
          <w:szCs w:val="28"/>
        </w:rPr>
        <w:t xml:space="preserve">Личинки выводятся через сутки, спустя 4 дня они превращаются в мальков и начинают плавать; в это время их надо кормить. Температуру воды следует снизить до 26°. На 7—9-й день мальки уже едят мелких циклопов и быстро растут. В 3—4-недельном возрасте мальки приобретают вид и окраску взрослых рыб, а в 2,5—3-месячном возрасте самцов можно отличить по красноватому оттенку хвостового плавника. </w:t>
      </w:r>
    </w:p>
    <w:p>
      <w:pPr>
        <w:pStyle w:val="Normal"/>
        <w:ind w:left="-900" w:right="-185" w:firstLine="360"/>
        <w:jc w:val="both"/>
        <w:rPr>
          <w:sz w:val="28"/>
          <w:szCs w:val="28"/>
        </w:rPr>
      </w:pPr>
      <w:r>
        <w:rPr>
          <w:sz w:val="28"/>
          <w:szCs w:val="28"/>
        </w:rPr>
        <w:t xml:space="preserve">Пунтиус (барбус) пятиполосый (Puntius pentazona Fowler). Пятиполосые барбусы водятся на островах Калимантан, Суматра, Сингапур и на Малаккском полуострове. В Европу они впервые завезены в 1911 г., в СССР — в 1961 г. и вскоре разведены. Рыбы достигают 5 см длины. </w:t>
      </w:r>
    </w:p>
    <w:p>
      <w:pPr>
        <w:pStyle w:val="Normal"/>
        <w:ind w:left="-900" w:right="-185" w:firstLine="360"/>
        <w:jc w:val="both"/>
        <w:rPr>
          <w:sz w:val="28"/>
          <w:szCs w:val="28"/>
        </w:rPr>
      </w:pPr>
      <w:r>
        <w:rPr>
          <w:sz w:val="28"/>
          <w:szCs w:val="28"/>
        </w:rPr>
        <w:t>Рыба напоминает предыдущий вид, тело несколько более вытянуто в длину. Поперек тела имеется, как и указывает само название, пять полос: первая проходит через глаз, вторая — позади жаберных крышек, третья — вниз от переднего края спинного плавника, четвертая — вверх от начала анального плавника и, наконец, пятая — у конца хвостового стебля. Почти прозрачные спинной, анальный и хвостовой плавники имеют в большей или меньшей степени красную окраску. Брюшные плавники красные.</w:t>
      </w:r>
    </w:p>
    <w:p>
      <w:pPr>
        <w:pStyle w:val="Normal"/>
        <w:ind w:left="-900" w:right="-185" w:firstLine="360"/>
        <w:jc w:val="both"/>
        <w:rPr>
          <w:sz w:val="28"/>
          <w:szCs w:val="28"/>
        </w:rPr>
      </w:pPr>
      <w:r>
        <w:rPr>
          <w:sz w:val="28"/>
          <w:szCs w:val="28"/>
        </w:rPr>
        <w:t xml:space="preserve">Пятиполосых барбусов разводят в тех же условиях, что и других представителей рода, но вода должна быть мягкой (1,5—2,0°), слегка кислой (рН 5,8—6,2), температура ее 26—30°. Разводить этих барбусов сложнее, чем большинство других. </w:t>
      </w:r>
    </w:p>
    <w:p>
      <w:pPr>
        <w:pStyle w:val="Normal"/>
        <w:ind w:left="-900" w:right="-185" w:firstLine="360"/>
        <w:jc w:val="both"/>
        <w:rPr>
          <w:sz w:val="28"/>
          <w:szCs w:val="28"/>
        </w:rPr>
      </w:pPr>
      <w:r>
        <w:rPr>
          <w:sz w:val="28"/>
          <w:szCs w:val="28"/>
        </w:rPr>
        <w:t xml:space="preserve">Пунтиус (барбус) черный (Puntius nigrofasciatus Gunther), Черные пунтиусы (барбусы) водятся в мелких, спокойно текущих водах южного Цейлона. Рыбы достигают 5—6,5 см длины, самки несколько мельче. В Европу они завезены в 1935 г., в СССР - в 1954 г. </w:t>
      </w:r>
    </w:p>
    <w:p>
      <w:pPr>
        <w:pStyle w:val="Normal"/>
        <w:ind w:left="-900" w:right="-185" w:firstLine="360"/>
        <w:jc w:val="both"/>
        <w:rPr>
          <w:sz w:val="28"/>
          <w:szCs w:val="28"/>
        </w:rPr>
      </w:pPr>
      <w:r>
        <w:rPr>
          <w:sz w:val="28"/>
          <w:szCs w:val="28"/>
        </w:rPr>
        <w:t xml:space="preserve">По своему строению похожи на предыдущий вид. Передняя часть тела самцов окрашена в багрово-красный цвет, задняя — в черный с зеленоватым блеском. Спинной, брюшные и анальный плавники черные, остальные бесцветные. Самки гораздо менее привлекательны, окраска тела и плавников у них менее интенсивна. </w:t>
      </w:r>
    </w:p>
    <w:p>
      <w:pPr>
        <w:pStyle w:val="Normal"/>
        <w:ind w:left="-900" w:right="-185" w:firstLine="360"/>
        <w:jc w:val="both"/>
        <w:rPr>
          <w:sz w:val="28"/>
          <w:szCs w:val="28"/>
        </w:rPr>
      </w:pPr>
      <w:r>
        <w:rPr>
          <w:sz w:val="28"/>
          <w:szCs w:val="28"/>
        </w:rPr>
        <w:t>Содержать черных барбусов следует в больших аквариумах при условиях, описанных для всего рода; желательно наличие плавающих на поверхности воды растений и освещение части аквариума солнечными лучами. Температура воды в аквариуме не ниже 20—22°.</w:t>
      </w:r>
    </w:p>
    <w:p>
      <w:pPr>
        <w:pStyle w:val="Normal"/>
        <w:ind w:left="-900" w:right="-185" w:firstLine="360"/>
        <w:jc w:val="both"/>
        <w:rPr>
          <w:sz w:val="28"/>
          <w:szCs w:val="28"/>
        </w:rPr>
      </w:pPr>
      <w:r>
        <w:rPr>
          <w:sz w:val="28"/>
          <w:szCs w:val="28"/>
        </w:rPr>
        <w:t>Разведение протекает в тех же условиях, что и для других барбусов. Температура воды в нерестилище 25—28°. Перед нерестом производителей желательно кормить энхитреусом. Обычно нерест происходит при освещении аквариума лучами утреннего солнца. Размножения черных барбусов добиться сложнее, чем большинства других представителей рода.</w:t>
      </w:r>
    </w:p>
    <w:p>
      <w:pPr>
        <w:pStyle w:val="Normal"/>
        <w:ind w:left="-900" w:right="-185" w:firstLine="360"/>
        <w:jc w:val="both"/>
        <w:rPr/>
      </w:pPr>
      <w:r>
        <w:rPr>
          <w:sz w:val="28"/>
          <w:szCs w:val="28"/>
        </w:rPr>
        <w:t>Данио</w:t>
      </w:r>
      <w:r>
        <w:rPr>
          <w:sz w:val="28"/>
          <w:szCs w:val="28"/>
          <w:lang w:val="en-US"/>
        </w:rPr>
        <w:t xml:space="preserve"> </w:t>
      </w:r>
      <w:r>
        <w:rPr>
          <w:sz w:val="28"/>
          <w:szCs w:val="28"/>
        </w:rPr>
        <w:t>рерио</w:t>
      </w:r>
      <w:r>
        <w:rPr>
          <w:sz w:val="28"/>
          <w:szCs w:val="28"/>
          <w:lang w:val="en-US"/>
        </w:rPr>
        <w:t xml:space="preserve"> (Brachydanio rerio Hamilton-Buchanan). </w:t>
      </w:r>
      <w:r>
        <w:rPr>
          <w:sz w:val="28"/>
          <w:szCs w:val="28"/>
        </w:rPr>
        <w:t xml:space="preserve">Данио рерио обитают в водоемах восточного побережья Передней Индии (рис. 85). В Россию они завезены в 1905—1906 гг., в СССР вторично привезены в 1950 г. Рыбы достигают 6 см длины, обычно не более 4,5 см. </w:t>
      </w:r>
    </w:p>
    <w:p>
      <w:pPr>
        <w:pStyle w:val="Normal"/>
        <w:ind w:left="-900" w:right="-185" w:firstLine="360"/>
        <w:jc w:val="both"/>
        <w:rPr>
          <w:sz w:val="28"/>
          <w:szCs w:val="28"/>
        </w:rPr>
      </w:pPr>
      <w:r>
        <w:rPr>
          <w:sz w:val="28"/>
          <w:szCs w:val="28"/>
        </w:rPr>
        <w:t xml:space="preserve">Эти быстрые, изящные рыбки, держащиеся стайкой, обладают простой, но очень привлекательной окраской. По телу проходят, чередуясь между собой, полосы черно-синего и соломенно-желтого цвета; начинаются они у жаберных крышек и доходят до конца хвостового плавника. Подобнее же полосы находятся и на анальном плавнике. Остальные плавники бледно-желтого цвета. Самки отличаются от самцов более полным брюшком и менее интенсивной желтой окраской. Данио рерио имеет две пары усиков. </w:t>
      </w:r>
    </w:p>
    <w:p>
      <w:pPr>
        <w:pStyle w:val="Normal"/>
        <w:ind w:left="-900" w:right="-185" w:firstLine="360"/>
        <w:jc w:val="both"/>
        <w:rPr/>
      </w:pPr>
      <w:r>
        <w:rPr>
          <w:sz w:val="28"/>
          <w:szCs w:val="28"/>
        </w:rPr>
        <w:drawing>
          <wp:inline distT="0" distB="0" distL="0" distR="0">
            <wp:extent cx="2287270" cy="165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87270" cy="1651635"/>
                    </a:xfrm>
                    <a:prstGeom prst="rect">
                      <a:avLst/>
                    </a:prstGeom>
                  </pic:spPr>
                </pic:pic>
              </a:graphicData>
            </a:graphic>
          </wp:inline>
        </w:drawing>
      </w:r>
      <w:r>
        <w:rPr>
          <w:sz w:val="28"/>
          <w:szCs w:val="28"/>
        </w:rPr>
        <w:t xml:space="preserve"> </w:t>
      </w:r>
      <w:r>
        <w:rPr>
          <w:sz w:val="28"/>
          <w:szCs w:val="28"/>
        </w:rPr>
        <w:t xml:space="preserve">Данио рерио </w:t>
      </w:r>
    </w:p>
    <w:p>
      <w:pPr>
        <w:pStyle w:val="Normal"/>
        <w:ind w:left="-900" w:right="-185" w:firstLine="360"/>
        <w:jc w:val="both"/>
        <w:rPr>
          <w:sz w:val="28"/>
          <w:szCs w:val="28"/>
        </w:rPr>
      </w:pPr>
      <w:r>
        <w:rPr>
          <w:sz w:val="28"/>
          <w:szCs w:val="28"/>
        </w:rPr>
        <w:t xml:space="preserve">В отношении условий содержания и кормления рыбы крайне невзыскательны. Их можно содержать по нескольку экземпляров даже в 3 — 6-литровом сосуде. Оптимальная температура воды 21 —25° (возможно повышение ее до 30° и снижений до 15°). Живой корм поедается с успехом, едят они и сухой корм. </w:t>
      </w:r>
    </w:p>
    <w:p>
      <w:pPr>
        <w:pStyle w:val="Normal"/>
        <w:ind w:left="-900" w:right="-185" w:firstLine="360"/>
        <w:jc w:val="both"/>
        <w:rPr>
          <w:sz w:val="28"/>
          <w:szCs w:val="28"/>
        </w:rPr>
      </w:pPr>
      <w:r>
        <w:rPr>
          <w:sz w:val="28"/>
          <w:szCs w:val="28"/>
        </w:rPr>
        <w:t xml:space="preserve">Разведение проводится в условиях, описанных для всего рода. Слой воды в нерестилище 6—8 см (можно и больше). Расстояние от растений, устилающих все дно, до поверхности воды 3—4 см. Температура воды от 17 до 25°. </w:t>
      </w:r>
    </w:p>
    <w:p>
      <w:pPr>
        <w:pStyle w:val="Normal"/>
        <w:ind w:left="-900" w:right="-185" w:firstLine="360"/>
        <w:jc w:val="both"/>
        <w:rPr>
          <w:sz w:val="28"/>
          <w:szCs w:val="28"/>
        </w:rPr>
      </w:pPr>
      <w:r>
        <w:rPr>
          <w:sz w:val="28"/>
          <w:szCs w:val="28"/>
        </w:rPr>
        <w:t xml:space="preserve">Одна самка выметывает от 50 до 400 икринок. Отнерестившихся производителей необходимо тотчас удалить и рассадить. Самку через 7—10 дней можно помещать на повторный нерест, в противном случае она может потерять способность к размножению. </w:t>
      </w:r>
    </w:p>
    <w:p>
      <w:pPr>
        <w:pStyle w:val="Normal"/>
        <w:ind w:left="-900" w:right="-185" w:firstLine="360"/>
        <w:jc w:val="both"/>
        <w:rPr/>
      </w:pPr>
      <w:r>
        <w:rPr>
          <w:sz w:val="28"/>
          <w:szCs w:val="28"/>
        </w:rPr>
        <w:t>Данио</w:t>
      </w:r>
      <w:r>
        <w:rPr>
          <w:sz w:val="28"/>
          <w:szCs w:val="28"/>
          <w:lang w:val="en-US"/>
        </w:rPr>
        <w:t xml:space="preserve"> </w:t>
      </w:r>
      <w:r>
        <w:rPr>
          <w:sz w:val="28"/>
          <w:szCs w:val="28"/>
        </w:rPr>
        <w:t>точечный</w:t>
      </w:r>
      <w:r>
        <w:rPr>
          <w:sz w:val="28"/>
          <w:szCs w:val="28"/>
          <w:lang w:val="en-US"/>
        </w:rPr>
        <w:t xml:space="preserve"> (Brachydanio nigrofasciatus Day). </w:t>
      </w:r>
      <w:r>
        <w:rPr>
          <w:sz w:val="28"/>
          <w:szCs w:val="28"/>
        </w:rPr>
        <w:t xml:space="preserve">Точечные данио распространены в реках и маленьких прудах Бирмы и севера Передней Индии (рис. 86). Рыбы завезены в Европу. </w:t>
      </w:r>
    </w:p>
    <w:p>
      <w:pPr>
        <w:pStyle w:val="Normal"/>
        <w:ind w:left="-900" w:right="-185" w:firstLine="360"/>
        <w:jc w:val="both"/>
        <w:rPr/>
      </w:pPr>
      <w:r>
        <w:rPr>
          <w:sz w:val="28"/>
          <w:szCs w:val="28"/>
        </w:rPr>
        <w:drawing>
          <wp:inline distT="0" distB="0" distL="0" distR="0">
            <wp:extent cx="251587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515870" cy="1398905"/>
                    </a:xfrm>
                    <a:prstGeom prst="rect">
                      <a:avLst/>
                    </a:prstGeom>
                  </pic:spPr>
                </pic:pic>
              </a:graphicData>
            </a:graphic>
          </wp:inline>
        </w:drawing>
      </w:r>
      <w:r>
        <w:rPr>
          <w:sz w:val="28"/>
          <w:szCs w:val="28"/>
        </w:rPr>
        <w:t xml:space="preserve"> </w:t>
      </w:r>
      <w:r>
        <w:rPr>
          <w:sz w:val="28"/>
          <w:szCs w:val="28"/>
        </w:rPr>
        <w:t xml:space="preserve">Данио точечный </w:t>
      </w:r>
    </w:p>
    <w:p>
      <w:pPr>
        <w:pStyle w:val="Normal"/>
        <w:ind w:left="-900" w:right="-185" w:firstLine="360"/>
        <w:jc w:val="both"/>
        <w:rPr>
          <w:sz w:val="28"/>
          <w:szCs w:val="28"/>
        </w:rPr>
      </w:pPr>
      <w:r>
        <w:rPr>
          <w:sz w:val="28"/>
          <w:szCs w:val="28"/>
        </w:rPr>
        <w:t xml:space="preserve">в 1911 г., в СССР — в конце 1957 г. (размножены в 1958 г.). Самцы достигают 4 см, самки на 0,5 см длиннее. </w:t>
      </w:r>
    </w:p>
    <w:p>
      <w:pPr>
        <w:pStyle w:val="Normal"/>
        <w:ind w:left="-900" w:right="-185" w:firstLine="360"/>
        <w:jc w:val="both"/>
        <w:rPr>
          <w:sz w:val="28"/>
          <w:szCs w:val="28"/>
        </w:rPr>
      </w:pPr>
      <w:r>
        <w:rPr>
          <w:sz w:val="28"/>
          <w:szCs w:val="28"/>
        </w:rPr>
        <w:t xml:space="preserve">По телосложению они очень похожи на данио рерио. В противоположность последним у них только одна пара усиков. </w:t>
      </w:r>
    </w:p>
    <w:p>
      <w:pPr>
        <w:pStyle w:val="Normal"/>
        <w:ind w:left="-900" w:right="-185" w:firstLine="360"/>
        <w:jc w:val="both"/>
        <w:rPr>
          <w:sz w:val="28"/>
          <w:szCs w:val="28"/>
        </w:rPr>
      </w:pPr>
      <w:r>
        <w:rPr>
          <w:sz w:val="28"/>
          <w:szCs w:val="28"/>
        </w:rPr>
        <w:t xml:space="preserve">Окраска тела желтовато-белая, спинка оливково-коричневая, от жаберных крышек тянутся вдоль тела голубовато-черные полосы, заходящие на хвостовой плавник по средним его лучам. Под нижней темной полосой имеется ряд голубых точек. Такие же точки расположены и на анальном плавнике. Остальные плавники желтоватые или желтовато-коричневые. </w:t>
      </w:r>
    </w:p>
    <w:p>
      <w:pPr>
        <w:pStyle w:val="Normal"/>
        <w:ind w:left="-900" w:right="-185" w:firstLine="360"/>
        <w:jc w:val="both"/>
        <w:rPr>
          <w:sz w:val="28"/>
          <w:szCs w:val="28"/>
        </w:rPr>
      </w:pPr>
      <w:r>
        <w:rPr>
          <w:sz w:val="28"/>
          <w:szCs w:val="28"/>
        </w:rPr>
        <w:t xml:space="preserve">Условия содержания и кормления те же, что и для данио рерио, но точечные данио более чувствительны к снижению температуры. </w:t>
      </w:r>
    </w:p>
    <w:p>
      <w:pPr>
        <w:pStyle w:val="Normal"/>
        <w:ind w:left="-900" w:right="-185" w:firstLine="360"/>
        <w:jc w:val="both"/>
        <w:rPr>
          <w:sz w:val="28"/>
          <w:szCs w:val="28"/>
        </w:rPr>
      </w:pPr>
      <w:r>
        <w:rPr>
          <w:sz w:val="28"/>
          <w:szCs w:val="28"/>
        </w:rPr>
        <w:t xml:space="preserve">Условия разведения те же, но температура виды в нерестилище должна быть не ниже 24°. На нерест помещать лучше одну и ту же пару (тройку). В последние годы в Москве получены гибриды между данио рерио и данио точечным. </w:t>
      </w:r>
    </w:p>
    <w:p>
      <w:pPr>
        <w:pStyle w:val="Normal"/>
        <w:ind w:left="-900" w:right="-185" w:firstLine="360"/>
        <w:jc w:val="both"/>
        <w:rPr/>
      </w:pPr>
      <w:r>
        <w:rPr>
          <w:sz w:val="28"/>
          <w:szCs w:val="28"/>
        </w:rPr>
        <w:t>Данио</w:t>
      </w:r>
      <w:r>
        <w:rPr>
          <w:sz w:val="28"/>
          <w:szCs w:val="28"/>
          <w:lang w:val="en-US"/>
        </w:rPr>
        <w:t xml:space="preserve"> </w:t>
      </w:r>
      <w:r>
        <w:rPr>
          <w:sz w:val="28"/>
          <w:szCs w:val="28"/>
        </w:rPr>
        <w:t>розовый</w:t>
      </w:r>
      <w:r>
        <w:rPr>
          <w:sz w:val="28"/>
          <w:szCs w:val="28"/>
          <w:lang w:val="en-US"/>
        </w:rPr>
        <w:t xml:space="preserve"> (Brachydanio albolineatus Biyth). </w:t>
      </w:r>
      <w:r>
        <w:rPr>
          <w:sz w:val="28"/>
          <w:szCs w:val="28"/>
        </w:rPr>
        <w:t xml:space="preserve">Розовые данио водятся в стоячих и текущих водах Передней Индии и Суматры. Рыбы достигают 5,5—6,0 см длины. В Европу они завезены в 1911 г. У нас разводились до 1941 г., вновь завезены в 1953 г. </w:t>
      </w:r>
    </w:p>
    <w:p>
      <w:pPr>
        <w:pStyle w:val="Normal"/>
        <w:ind w:left="-900" w:right="-185" w:firstLine="360"/>
        <w:jc w:val="both"/>
        <w:rPr>
          <w:sz w:val="28"/>
          <w:szCs w:val="28"/>
        </w:rPr>
      </w:pPr>
      <w:r>
        <w:rPr>
          <w:sz w:val="28"/>
          <w:szCs w:val="28"/>
        </w:rPr>
        <w:t xml:space="preserve">Окраска рыб очень изменчива. В отраженном свете они имеют синевато-розовую окраску, вдоль тела протянута яркая вишневая полоса, исчезающая у взрослых особей. Спинной плавник и концы хвостового желтовато-зеленые, анальный плавник желтый с темными точками. Имеется пара коротких и пара длинных усиков. </w:t>
      </w:r>
    </w:p>
    <w:p>
      <w:pPr>
        <w:pStyle w:val="Normal"/>
        <w:ind w:left="-900" w:right="-185" w:firstLine="360"/>
        <w:jc w:val="both"/>
        <w:rPr>
          <w:sz w:val="28"/>
          <w:szCs w:val="28"/>
        </w:rPr>
      </w:pPr>
      <w:r>
        <w:rPr>
          <w:sz w:val="28"/>
          <w:szCs w:val="28"/>
        </w:rPr>
        <w:t xml:space="preserve">Условия содержания, кормления и разведения те же, что и для предыдущих видов, но аквариумы и сосуды для нереста требуются несколько больших объемов. Рыбы предпочитают солнечный свет. Температура воды в нерестилище 26—28°. </w:t>
      </w:r>
    </w:p>
    <w:p>
      <w:pPr>
        <w:pStyle w:val="Normal"/>
        <w:ind w:left="-900" w:right="-185" w:firstLine="360"/>
        <w:jc w:val="both"/>
        <w:rPr>
          <w:sz w:val="28"/>
          <w:szCs w:val="28"/>
        </w:rPr>
      </w:pPr>
      <w:r>
        <w:rPr>
          <w:sz w:val="28"/>
          <w:szCs w:val="28"/>
        </w:rPr>
        <w:t xml:space="preserve">Гибриды, полученные И. Д. Кошельковым, очень приятно сочетают в себе признаки данио рерио и розового данио. У некоторых из них несколько преобладают особенности окраски первого вида, у других — второго. В отраженном свете эти рыбы выглядят особенно привлекательно. </w:t>
      </w:r>
    </w:p>
    <w:p>
      <w:pPr>
        <w:pStyle w:val="Normal"/>
        <w:ind w:left="-900" w:right="-185" w:firstLine="360"/>
        <w:jc w:val="both"/>
        <w:rPr>
          <w:sz w:val="28"/>
          <w:szCs w:val="28"/>
        </w:rPr>
      </w:pPr>
      <w:r>
        <w:rPr>
          <w:sz w:val="28"/>
          <w:szCs w:val="28"/>
        </w:rPr>
        <w:t xml:space="preserve">Данио леопардовый (Brachydanio frankei Meinken). Леопардовые данио распространены в водоемах Индии. В Европу они впервые привезены в 1958 г., в СССР — в 1960 г. Рыбы достигают 4—5 см длины. </w:t>
      </w:r>
    </w:p>
    <w:p>
      <w:pPr>
        <w:pStyle w:val="Normal"/>
        <w:ind w:left="-900" w:right="-185" w:firstLine="360"/>
        <w:jc w:val="both"/>
        <w:rPr>
          <w:sz w:val="28"/>
          <w:szCs w:val="28"/>
        </w:rPr>
      </w:pPr>
      <w:r>
        <w:rPr>
          <w:sz w:val="28"/>
          <w:szCs w:val="28"/>
        </w:rPr>
        <w:t xml:space="preserve">Форма тела такая же, как у данио рерио и точечного. Самцы несколько стройнее самок, основной тон тела золотистый. Самка более темная, по всему телу расположены многочисленные темные пятна — мелкие на спинной и более крупные на брюшной стороне. Анальный и хвостовой плавники желтоватые с мелкими крапинками, на кончиках последнего желтые пятнышки, спинной — темный с узкими черной и желтой полосками, окаймляющими верхний край его. Грудные и брюшные плавники темные с прозрачными пятнышками. Ирис глаз жёлтый. </w:t>
      </w:r>
    </w:p>
    <w:p>
      <w:pPr>
        <w:pStyle w:val="Normal"/>
        <w:ind w:left="-900" w:right="-185" w:firstLine="360"/>
        <w:jc w:val="both"/>
        <w:rPr>
          <w:sz w:val="28"/>
          <w:szCs w:val="28"/>
        </w:rPr>
      </w:pPr>
      <w:r>
        <w:rPr>
          <w:sz w:val="28"/>
          <w:szCs w:val="28"/>
        </w:rPr>
        <w:t>Условия содержания и разведения те же, что и для представителей рода.</w:t>
      </w:r>
    </w:p>
    <w:p>
      <w:pPr>
        <w:pStyle w:val="Normal"/>
        <w:ind w:left="-900" w:right="-185" w:firstLine="360"/>
        <w:jc w:val="both"/>
        <w:rPr>
          <w:sz w:val="28"/>
          <w:szCs w:val="28"/>
        </w:rPr>
      </w:pPr>
      <w:r>
        <w:rPr>
          <w:sz w:val="28"/>
          <w:szCs w:val="28"/>
        </w:rPr>
        <w:t xml:space="preserve">Кардинал (Tanichthys albonubes L.). Кардиналы распространены в быстро текущих ручьях на юге Китая. В Европу кардиналы завезены в 1938 г., в СССР — в .1946 г. Они достигают 4 см длины, обычно 2,5—3 см </w:t>
      </w:r>
    </w:p>
    <w:p>
      <w:pPr>
        <w:pStyle w:val="Normal"/>
        <w:ind w:left="-900" w:right="-185" w:firstLine="360"/>
        <w:jc w:val="both"/>
        <w:rPr>
          <w:sz w:val="28"/>
          <w:szCs w:val="28"/>
        </w:rPr>
      </w:pPr>
      <w:r>
        <w:rPr>
          <w:sz w:val="28"/>
          <w:szCs w:val="28"/>
        </w:rPr>
        <w:t xml:space="preserve">Верхняя часть тела у рыб окрашена в желтовато-коричневый цвет, по этому фону от глаз до основания хвостового плавника протянута золотистая полоса. Все плавники желтовато-лимонного цвета, грудные с черной каймой, остальные с большими или меньшими участками, окрашенными в красный цвет. Очень эффектны молодые рыбы этого вида, у них, так же как и у неонов, посередине тела тянется яркая блестящая сине-зеленая полоса. </w:t>
      </w:r>
    </w:p>
    <w:p>
      <w:pPr>
        <w:pStyle w:val="Normal"/>
        <w:ind w:left="-900" w:right="-185" w:firstLine="360"/>
        <w:jc w:val="both"/>
        <w:rPr>
          <w:sz w:val="28"/>
          <w:szCs w:val="28"/>
        </w:rPr>
      </w:pPr>
      <w:r>
        <w:rPr>
          <w:sz w:val="28"/>
          <w:szCs w:val="28"/>
        </w:rPr>
        <w:t xml:space="preserve">Содержание кардиналов несложно. Их можно помещать в аквариум с любыми небольшими миролюбивыми рыбами, но лучше всего использовать отдельный сосуд небольших размеров со слоем воды 20—25 см. Дно аквариума покрывают крупным речным песком или галькой, в центре располагают большой куст перистолистника, элодеи, людвигии или папоротника. Температура воды 19—21° (выносят ее снижение до 16— 18° и повышение до 28°). Аквариум ставят на место, освещенное солнечными лучами. В таких условиях средняя продолжительность жизни этих рыб 1,5—2 года. Кардиналы охотно едят любой живой корм, хуже — сухой. </w:t>
      </w:r>
    </w:p>
    <w:p>
      <w:pPr>
        <w:pStyle w:val="Normal"/>
        <w:ind w:left="-900" w:right="-185" w:firstLine="360"/>
        <w:jc w:val="both"/>
        <w:rPr>
          <w:sz w:val="28"/>
          <w:szCs w:val="28"/>
        </w:rPr>
      </w:pPr>
      <w:r>
        <w:rPr>
          <w:sz w:val="28"/>
          <w:szCs w:val="28"/>
        </w:rPr>
        <w:t xml:space="preserve">Аквариумы, предназначенные для содержания кардиналов, можно использовать и для разведения. С этой целью температуру воды повышают до 21—23°, состав ее, как и при содержании, существенной роли не играет. На дне аквариума должны быть дополнительно мелколистные растения. На 4—6 самок помещают по 2—3 самца. Через каждые 4—5 дней 1/5 воды в аквариуме подменяют свежей. При таких условиях самка мечет в день по 3—5 прозрачных икринок в течение месяца, поело чего у нее наступает перерыв на полторы-две недели. </w:t>
      </w:r>
    </w:p>
    <w:p>
      <w:pPr>
        <w:pStyle w:val="Normal"/>
        <w:ind w:left="-900" w:right="-185" w:firstLine="360"/>
        <w:jc w:val="both"/>
        <w:rPr>
          <w:sz w:val="28"/>
          <w:szCs w:val="28"/>
        </w:rPr>
      </w:pPr>
      <w:r>
        <w:rPr>
          <w:sz w:val="28"/>
          <w:szCs w:val="28"/>
        </w:rPr>
        <w:t xml:space="preserve">Личинки выводятся через 40—50 час. С момента появления плавающих мальков необходимо вносить мельчайший живой корм. Производители ни икру, ни мальков не поедают, поэтому их можно оставлять в аквариуме, но все же мальков лучше высадить в отдельный сосуд с аналогичными условиями и там их выкармливать. </w:t>
      </w:r>
    </w:p>
    <w:p>
      <w:pPr>
        <w:pStyle w:val="Normal"/>
        <w:ind w:left="-900" w:right="-185" w:firstLine="360"/>
        <w:jc w:val="both"/>
        <w:rPr>
          <w:sz w:val="28"/>
          <w:szCs w:val="28"/>
        </w:rPr>
      </w:pPr>
      <w:r>
        <w:rPr>
          <w:sz w:val="28"/>
          <w:szCs w:val="28"/>
        </w:rPr>
        <w:t>Кардиналов можно разводить и по-другому. Для этого производителей содержат 8—10 дней раздельно, а затем помещают в нерестилище. Каждая самка выметывает по 20— 30 икринок. Производителей рассаживают на тот же срок, а в нерестилище выкармливают одновозрастных мальков.</w:t>
      </w:r>
    </w:p>
    <w:p>
      <w:pPr>
        <w:pStyle w:val="Normal"/>
        <w:ind w:left="-900" w:right="-185" w:firstLine="360"/>
        <w:jc w:val="center"/>
        <w:rPr>
          <w:b/>
          <w:b/>
          <w:sz w:val="36"/>
          <w:szCs w:val="36"/>
        </w:rPr>
      </w:pPr>
      <w:r>
        <w:rPr>
          <w:b/>
          <w:sz w:val="36"/>
          <w:szCs w:val="36"/>
        </w:rPr>
        <w:t>Семейство гиринохайлиды (Gyrinocheilidae)</w:t>
      </w:r>
    </w:p>
    <w:p>
      <w:pPr>
        <w:pStyle w:val="Normal"/>
        <w:ind w:left="-900" w:right="-185" w:firstLine="360"/>
        <w:jc w:val="both"/>
        <w:rPr>
          <w:sz w:val="28"/>
          <w:szCs w:val="28"/>
        </w:rPr>
      </w:pPr>
      <w:r>
        <w:rPr>
          <w:sz w:val="28"/>
          <w:szCs w:val="28"/>
        </w:rPr>
        <w:t>Исключительно интересные с точки зрения биологии и строения рыбы. Рот у них приспособлен для удержания на быстром точении и имеет вид присоски. Рыбы не могут засасывать через рот воду и она, таким образом, не может поступать к жабрам. Верхняя часть жаберной щели у представителей этого семейства отделена перемычкой от нижней, и вода поступает к жабрам, где и происходит обогащение крови кислородом. Достаточная скорость смены воды у жабр осуществляется более частыми, чем у других рыб, дыхательными движениями. Следует, однако, упомянуть, что Гиринохайлиды—один из немногих видов аквариумных рыб, жизнь которых в природных водоемах происходи! и быстро текущих потоках или, иначе говоря, в воде, богатой кислородом. Возможно, что в аквариумах, где производились эксперименты по выяснению частоты их дыхания, было недостаточное для данного вида количество кислорода, чем отчасти и объясняется его учащенность по сравнению с дыханием других рыб. К семейству относится один только род.</w:t>
      </w:r>
    </w:p>
    <w:p>
      <w:pPr>
        <w:pStyle w:val="Normal"/>
        <w:ind w:left="-900" w:right="-185" w:firstLine="360"/>
        <w:jc w:val="both"/>
        <w:rPr>
          <w:sz w:val="28"/>
          <w:szCs w:val="28"/>
        </w:rPr>
      </w:pPr>
      <w:r>
        <w:rPr>
          <w:sz w:val="28"/>
          <w:szCs w:val="28"/>
        </w:rPr>
        <w:t xml:space="preserve">Гиринохайлус (Gyrinocheilus aymonieri Н. М. Smith). Рыбы широко распространены в быстро текущих водах Таиланда (рис. 92). В Европу они впервые завезены в 1955 г., в СССР— в 1960 г. Рыбы достигают 25 см длины, в аквариумах в два раза мельче. </w:t>
      </w:r>
    </w:p>
    <w:p>
      <w:pPr>
        <w:pStyle w:val="Normal"/>
        <w:ind w:left="-900" w:right="-185" w:firstLine="360"/>
        <w:jc w:val="both"/>
        <w:rPr/>
      </w:pPr>
      <w:r>
        <w:rPr>
          <w:sz w:val="28"/>
          <w:szCs w:val="28"/>
        </w:rPr>
        <w:drawing>
          <wp:inline distT="0" distB="0" distL="0" distR="0">
            <wp:extent cx="2401570" cy="97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2401570" cy="976630"/>
                    </a:xfrm>
                    <a:prstGeom prst="rect">
                      <a:avLst/>
                    </a:prstGeom>
                  </pic:spPr>
                </pic:pic>
              </a:graphicData>
            </a:graphic>
          </wp:inline>
        </w:drawing>
      </w:r>
      <w:r>
        <w:rPr>
          <w:sz w:val="28"/>
          <w:szCs w:val="28"/>
        </w:rPr>
        <w:t xml:space="preserve"> </w:t>
      </w:r>
      <w:r>
        <w:rPr>
          <w:sz w:val="28"/>
          <w:szCs w:val="28"/>
        </w:rPr>
        <w:t xml:space="preserve">Гиринохайлус </w:t>
      </w:r>
    </w:p>
    <w:p>
      <w:pPr>
        <w:pStyle w:val="Normal"/>
        <w:ind w:left="-900" w:right="-185" w:firstLine="360"/>
        <w:jc w:val="both"/>
        <w:rPr>
          <w:sz w:val="28"/>
          <w:szCs w:val="28"/>
        </w:rPr>
      </w:pPr>
      <w:r>
        <w:rPr>
          <w:sz w:val="28"/>
          <w:szCs w:val="28"/>
        </w:rPr>
        <w:t xml:space="preserve">Рыбы по окраске и форме напоминают пескаря. Рот у них типичный нижний, с помощью его рыбы присасываются к растениям и другим подводным предметам, поэтому они названы присосками; спинка оливковая, брюшко беловатое, вдоль тела от конца головы до основания хвостового плавника протягивается черная полоса с выступами вверх, над ней желтоватая полоса. Рыбы находятся в постоянном движении, тщательно поедая обрастания растительного и животного происхождения. Одной пары присосок на 70—100-литровый аквариум обычно достаточно, чтобы сосуд и растения полностью освободились от зарастания водорослями. </w:t>
      </w:r>
    </w:p>
    <w:p>
      <w:pPr>
        <w:pStyle w:val="Normal"/>
        <w:ind w:left="-900" w:right="-185" w:firstLine="360"/>
        <w:jc w:val="both"/>
        <w:rPr>
          <w:sz w:val="28"/>
          <w:szCs w:val="28"/>
        </w:rPr>
      </w:pPr>
      <w:r>
        <w:rPr>
          <w:sz w:val="28"/>
          <w:szCs w:val="28"/>
        </w:rPr>
        <w:t>О размножении гиринохайлусов в аквариумах пока ничего не известно.</w:t>
      </w:r>
    </w:p>
    <w:p>
      <w:pPr>
        <w:pStyle w:val="Normal"/>
        <w:ind w:left="-900" w:right="-185" w:firstLine="360"/>
        <w:jc w:val="center"/>
        <w:rPr>
          <w:b/>
          <w:b/>
          <w:i/>
          <w:i/>
          <w:sz w:val="36"/>
          <w:szCs w:val="36"/>
        </w:rPr>
      </w:pPr>
      <w:r>
        <w:rPr>
          <w:b/>
          <w:i/>
          <w:sz w:val="36"/>
          <w:szCs w:val="36"/>
        </w:rPr>
        <w:t>Подотряд сомовидные (Siluroidei)</w:t>
      </w:r>
    </w:p>
    <w:p>
      <w:pPr>
        <w:pStyle w:val="Normal"/>
        <w:ind w:left="-900" w:right="-185" w:firstLine="360"/>
        <w:jc w:val="both"/>
        <w:rPr>
          <w:sz w:val="28"/>
          <w:szCs w:val="28"/>
        </w:rPr>
      </w:pPr>
      <w:r>
        <w:rPr>
          <w:sz w:val="28"/>
          <w:szCs w:val="28"/>
        </w:rPr>
        <w:t>К этому подотряду относятся 28 семейств. Подавляющее большинство сомовидных рыб пресноводные. Наибольшее количество видов распространено в водах Южной Америки, немало их также в Африке и Южной Азии. Некоторые представители имеют на теле шипики или пластинки, у других оно голое. Рыбы имеют несколько пар усиков, на челюстях — зубы.</w:t>
      </w:r>
    </w:p>
    <w:p>
      <w:pPr>
        <w:pStyle w:val="Normal"/>
        <w:ind w:left="-900" w:right="-185" w:firstLine="360"/>
        <w:jc w:val="both"/>
        <w:rPr>
          <w:sz w:val="28"/>
          <w:szCs w:val="28"/>
        </w:rPr>
      </w:pPr>
      <w:r>
        <w:rPr>
          <w:sz w:val="28"/>
          <w:szCs w:val="28"/>
        </w:rPr>
        <w:t>В аквариумах содержатся очень многие виды сомиков. К сожалению, разведены только некоторые из них.</w:t>
      </w:r>
    </w:p>
    <w:p>
      <w:pPr>
        <w:pStyle w:val="Normal"/>
        <w:ind w:left="-900" w:right="-185" w:firstLine="360"/>
        <w:jc w:val="both"/>
        <w:rPr>
          <w:sz w:val="28"/>
          <w:szCs w:val="28"/>
        </w:rPr>
      </w:pPr>
      <w:r>
        <w:rPr>
          <w:sz w:val="28"/>
          <w:szCs w:val="28"/>
        </w:rPr>
        <w:t>Наши аквариумисты кроме указанных ниже содержат также косаток Бражникова и косаток-скрипунов из Амура.</w:t>
      </w:r>
    </w:p>
    <w:p>
      <w:pPr>
        <w:pStyle w:val="Normal"/>
        <w:ind w:left="-900" w:right="-185" w:firstLine="360"/>
        <w:jc w:val="center"/>
        <w:rPr>
          <w:b/>
          <w:b/>
          <w:sz w:val="36"/>
          <w:szCs w:val="36"/>
        </w:rPr>
      </w:pPr>
      <w:r>
        <w:rPr>
          <w:b/>
          <w:sz w:val="36"/>
          <w:szCs w:val="36"/>
        </w:rPr>
        <w:t>Семейство калихтииды (Callichthyidae)</w:t>
      </w:r>
    </w:p>
    <w:p>
      <w:pPr>
        <w:pStyle w:val="Normal"/>
        <w:ind w:left="-900" w:right="-185" w:firstLine="360"/>
        <w:jc w:val="both"/>
        <w:rPr>
          <w:sz w:val="28"/>
          <w:szCs w:val="28"/>
        </w:rPr>
      </w:pPr>
      <w:r>
        <w:rPr>
          <w:sz w:val="28"/>
          <w:szCs w:val="28"/>
        </w:rPr>
        <w:t>Рыбы широко распространены в водах Южной Америки и на острове Тринидад. Все они характеризуются малыми размерами и телом, покрытым панцирем (панцирные сомики). Панцирь образован костными пластинками, расположенными двумя рядами по бокам тела, подобно черепице на крыше. У некоторых панцирем покрыты голова и середина спины. Панцирь из костных пластинок у представителей семейства калихтиид служит защитным приспособлением от врагов. У этих сомиков имеется жировой плавник, снабженный жесткими лучами. Большой спинной плавник снабжен жестким шипом. Рот у них маленький, имеется 1—2 пары усиков. Глаза подвижны.</w:t>
      </w:r>
    </w:p>
    <w:p>
      <w:pPr>
        <w:pStyle w:val="Normal"/>
        <w:ind w:left="-900" w:right="-185" w:firstLine="360"/>
        <w:jc w:val="both"/>
        <w:rPr>
          <w:sz w:val="28"/>
          <w:szCs w:val="28"/>
        </w:rPr>
      </w:pPr>
      <w:r>
        <w:rPr>
          <w:sz w:val="28"/>
          <w:szCs w:val="28"/>
        </w:rPr>
        <w:t>Семейство Callichthyidae в 1952 г. разделено известным ихтиологом Хёдеманом на два подсемейства: Callichthyinae и Corydoradinae. К первому он относит роды Callichthys, Dianema, Hoplosternum и Cataphractops, ко второму — Corydoras, Brochis и Aspidoras.</w:t>
      </w:r>
    </w:p>
    <w:p>
      <w:pPr>
        <w:pStyle w:val="Normal"/>
        <w:ind w:left="-900" w:right="-185" w:firstLine="360"/>
        <w:jc w:val="both"/>
        <w:rPr>
          <w:sz w:val="28"/>
          <w:szCs w:val="28"/>
        </w:rPr>
      </w:pPr>
      <w:r>
        <w:rPr>
          <w:sz w:val="28"/>
          <w:szCs w:val="28"/>
        </w:rPr>
        <w:t>В природе эти сомики живут в медленно текущих, реже в стоячих водах. Интересной особенностью их является способность выползать небольшими группами на илистые отмели, где они подбирают все съедобное. В связи с таким оригинальным образом жизни у них выработались своеобразные приспособления. Главным из них является способность дышать кислородом воздуха, последний при этом захватывается ртом, попадает в кишечник и усваивается в задней кишке. Органом передвижения (своеобразными “ходулями”) служат крепкие шипы грудных плавников. Самка обычно крупнее; спинной плавник округлый, у самцов он заострен.</w:t>
      </w:r>
    </w:p>
    <w:p>
      <w:pPr>
        <w:pStyle w:val="Normal"/>
        <w:ind w:left="-900" w:right="-185" w:firstLine="360"/>
        <w:jc w:val="both"/>
        <w:rPr>
          <w:sz w:val="28"/>
          <w:szCs w:val="28"/>
        </w:rPr>
      </w:pPr>
      <w:r>
        <w:rPr>
          <w:sz w:val="28"/>
          <w:szCs w:val="28"/>
        </w:rPr>
        <w:t>Калихт (Callichthys callichthys). Родина этой рыбы — воды восточной Бразилии. В Европу они впервые завезены в 1897 г., у нас впервые разведены в цементном бассейне в оранжерее киевским аквариумистом Л. А. Шелюжко в 1910 г., вторично привезены к нам в 1963 г.</w:t>
      </w:r>
    </w:p>
    <w:p>
      <w:pPr>
        <w:pStyle w:val="Normal"/>
        <w:ind w:left="-900" w:right="-185" w:firstLine="360"/>
        <w:jc w:val="both"/>
        <w:rPr>
          <w:sz w:val="28"/>
          <w:szCs w:val="28"/>
        </w:rPr>
      </w:pPr>
      <w:r>
        <w:rPr>
          <w:sz w:val="28"/>
          <w:szCs w:val="28"/>
        </w:rPr>
        <w:t>Крупные торпедообразные рыбы; имеющиеся у нас взрослые рыбы достигают 18 см длины. Тело покрыто двумя рядами чешуек, набегающих друг на друга, подобно черепицам. На наиболее высокой части спины расположен сравнительно высокий плавник, второй плавник расположен почти вплотную к хвостовому. Задний край хвостового плавника у самки совершенно ровный, как бы обрезанный, у самца с чуть заметной выемкой посередине. Передний край грудных плавников сильно утолщен, особенно у самца, эти утолщения сильно развиты и имеют морковно-желтый цвет. Две пары подвижных усов расположены на верхней губе, одна из пар более длинных усов достигает 4 см длины, в спокойном состоянии направлена вперед и в стороны, вторая вперед, но вниз. Тело рыб оливково-бурого цвета (самец обычно несколько желтее), по всему телу, голове и плавникам разбросаны многочисленные темные пятна. Одно крупное пятно расположено на спинном плавнике, у самца оно находится в середине плавника, у самки — ближе к заднему краю.</w:t>
      </w:r>
    </w:p>
    <w:p>
      <w:pPr>
        <w:pStyle w:val="Normal"/>
        <w:ind w:left="-900" w:right="-185" w:firstLine="360"/>
        <w:jc w:val="both"/>
        <w:rPr>
          <w:sz w:val="28"/>
          <w:szCs w:val="28"/>
        </w:rPr>
      </w:pPr>
      <w:r>
        <w:rPr>
          <w:sz w:val="28"/>
          <w:szCs w:val="28"/>
        </w:rPr>
        <w:t>Летом 1965 г. эти рыбы нерестились в отсутствие хозяина, мальков получить не удалось.</w:t>
      </w:r>
    </w:p>
    <w:p>
      <w:pPr>
        <w:pStyle w:val="Normal"/>
        <w:ind w:left="-900" w:right="-185" w:firstLine="360"/>
        <w:jc w:val="both"/>
        <w:rPr>
          <w:sz w:val="28"/>
          <w:szCs w:val="28"/>
        </w:rPr>
      </w:pPr>
      <w:r>
        <w:rPr>
          <w:sz w:val="28"/>
          <w:szCs w:val="28"/>
        </w:rPr>
        <w:t>Калихты при размножении строят гнездо из пузырьков воздуха у поверхности воды под плавающими листьями растений. Стимулом к размножению этих рыб могут служить капли воды, падающие на поверхность, они как бы имитируют дождь.</w:t>
      </w:r>
    </w:p>
    <w:p>
      <w:pPr>
        <w:pStyle w:val="Normal"/>
        <w:ind w:left="-900" w:right="-185" w:firstLine="360"/>
        <w:jc w:val="both"/>
        <w:rPr/>
      </w:pPr>
      <w:r>
        <w:rPr>
          <w:sz w:val="28"/>
          <w:szCs w:val="28"/>
        </w:rPr>
        <w:t>Сомик</w:t>
      </w:r>
      <w:r>
        <w:rPr>
          <w:sz w:val="28"/>
          <w:szCs w:val="28"/>
          <w:lang w:val="en-US"/>
        </w:rPr>
        <w:t xml:space="preserve"> </w:t>
      </w:r>
      <w:r>
        <w:rPr>
          <w:sz w:val="28"/>
          <w:szCs w:val="28"/>
        </w:rPr>
        <w:t>элегантный</w:t>
      </w:r>
      <w:r>
        <w:rPr>
          <w:sz w:val="28"/>
          <w:szCs w:val="28"/>
          <w:lang w:val="en-US"/>
        </w:rPr>
        <w:t xml:space="preserve"> (Corydoras elegans Steind). </w:t>
      </w:r>
      <w:r>
        <w:rPr>
          <w:sz w:val="28"/>
          <w:szCs w:val="28"/>
        </w:rPr>
        <w:t>Распространен элегантный сомик в среднем течении бассейна Амазонки. В Европу впервые завезен в 1938 г., к нам доставлен в 1962 г., а в 1965 г. разведен В. И. Бубновыми Б. С. Носковым.</w:t>
      </w:r>
    </w:p>
    <w:p>
      <w:pPr>
        <w:pStyle w:val="Normal"/>
        <w:ind w:left="-900" w:right="-185" w:firstLine="360"/>
        <w:jc w:val="both"/>
        <w:rPr>
          <w:sz w:val="28"/>
          <w:szCs w:val="28"/>
        </w:rPr>
      </w:pPr>
      <w:r>
        <w:rPr>
          <w:sz w:val="28"/>
          <w:szCs w:val="28"/>
        </w:rPr>
        <w:t>Форма тела этого сомика типична для всего рода коридорасов. Рыба окрашена очень красиво. Голова украшена узором из желтоватых и коричневых точек и извитых полос. Жаберные крышки с зеленым блеском, небольшой штрих такого же цвета расположен за глазом. Ирис последнего желтый. Спинка рыбы светлая, желтовато-оливковая. Ниже ее, начиная с уровня переднего края спинного плавника и до основания хвостового плавника, протягивается широкая темная полоса, под ней проходит узкая желтовато-золотистая полоса, нижняя часть тела светлая, желтоватая. Грудные, брюшные, анальный и хвостовой плавники почти бесцветные, на прозрачном спинном плавнике находятся четыре более или менее выраженные неровные темные полосы. Окраска элеганса описанию практически не поддается. Самец в брачный период очень ярок и красив.</w:t>
      </w:r>
    </w:p>
    <w:p>
      <w:pPr>
        <w:pStyle w:val="Normal"/>
        <w:ind w:left="-900" w:right="-185" w:firstLine="360"/>
        <w:jc w:val="both"/>
        <w:rPr>
          <w:sz w:val="28"/>
          <w:szCs w:val="28"/>
        </w:rPr>
      </w:pPr>
      <w:r>
        <w:rPr>
          <w:sz w:val="28"/>
          <w:szCs w:val="28"/>
        </w:rPr>
        <w:t>Условия содержания те же, что и для других сомов. Размножаются рыбы охотнее при стайном содержании, даже если часть рыб относится к другим видам того же рода.</w:t>
      </w:r>
    </w:p>
    <w:p>
      <w:pPr>
        <w:pStyle w:val="Normal"/>
        <w:ind w:left="-900" w:right="-185" w:firstLine="360"/>
        <w:jc w:val="both"/>
        <w:rPr>
          <w:sz w:val="28"/>
          <w:szCs w:val="28"/>
        </w:rPr>
      </w:pPr>
      <w:r>
        <w:rPr>
          <w:sz w:val="28"/>
          <w:szCs w:val="28"/>
        </w:rPr>
        <w:t>Первое разведение элегантных сомиков в Москве происходило в 100-литровом аквариуме, довольно густо заросшем растениями, в присутствии других представителей рода (свыше 20). Вода была сравнительно жесткой (10°) с нейтральной реакцией, температура колебалась от 22 до 25° С.</w:t>
      </w:r>
    </w:p>
    <w:p>
      <w:pPr>
        <w:pStyle w:val="Normal"/>
        <w:ind w:left="-900" w:right="-185" w:firstLine="360"/>
        <w:jc w:val="both"/>
        <w:rPr>
          <w:sz w:val="28"/>
          <w:szCs w:val="28"/>
        </w:rPr>
      </w:pPr>
      <w:r>
        <w:rPr>
          <w:sz w:val="28"/>
          <w:szCs w:val="28"/>
        </w:rPr>
        <w:t>Нересту, по наблюдениям В. И. Бубнова, предшествовали (и сопровождали) брачные бои самцов. Икрометание длилось с утра до вечера. Всего самка приклеила к стеклам 100 икринок. Молодь начала выводиться на четвертые сутки. Нерест повторился через 4 дня, а затем рыбы в течение недели понемногу нерестились ежедневно.</w:t>
      </w:r>
    </w:p>
    <w:p>
      <w:pPr>
        <w:pStyle w:val="Normal"/>
        <w:ind w:left="-900" w:right="-185" w:firstLine="360"/>
        <w:jc w:val="both"/>
        <w:rPr>
          <w:sz w:val="28"/>
          <w:szCs w:val="28"/>
        </w:rPr>
      </w:pPr>
      <w:r>
        <w:rPr>
          <w:sz w:val="28"/>
          <w:szCs w:val="28"/>
        </w:rPr>
        <w:t>Сомик крапчатый (Corydoras paleatus Jenyns). Привившееся название “калихт” совершенно неправильно, так как есть другой сомик с этим видовым названием. Крапчатые сомики распространены в юго-восточной Бразилии и в бассейне Ла-Платы. В Европу они впервые завезены в 1876 г. под названием Callichthys fasciatus и вскоре были разведены в Париже. К 1904 г. они уже были широко распространены и в Москве. Самки этих рыб достигают 8 см длины, самцы—4—5 см.</w:t>
      </w:r>
    </w:p>
    <w:p>
      <w:pPr>
        <w:pStyle w:val="Normal"/>
        <w:ind w:left="-900" w:right="-185" w:firstLine="360"/>
        <w:jc w:val="both"/>
        <w:rPr>
          <w:sz w:val="28"/>
          <w:szCs w:val="28"/>
        </w:rPr>
      </w:pPr>
      <w:r>
        <w:rPr>
          <w:sz w:val="28"/>
          <w:szCs w:val="28"/>
        </w:rPr>
        <w:t>Тело у крапчатого сомика относительно короткое вальковатое, линия спины выпуклая, линия брюшка прямая. Спинной плавник у самки округлый, у самца заостренный, тело его несколько более вытянуто в длину, чем у самки. Основной цвет рыб — оливковый, на спине более темный, по бокам более светлый с металлическим блеском, брюшко оранжевато-желтое. По всему телу и на плавниках расположены довольно крупные пятна неправильной формы.</w:t>
      </w:r>
    </w:p>
    <w:p>
      <w:pPr>
        <w:pStyle w:val="Normal"/>
        <w:ind w:left="-900" w:right="-185" w:firstLine="360"/>
        <w:jc w:val="both"/>
        <w:rPr>
          <w:sz w:val="28"/>
          <w:szCs w:val="28"/>
        </w:rPr>
      </w:pPr>
      <w:r>
        <w:rPr>
          <w:sz w:val="28"/>
          <w:szCs w:val="28"/>
        </w:rPr>
        <w:t>Содержать крапчатых сомиков можно в условиях, описанных для всего семейства. Рыбы отличаются исключительной неприхотливостью. Температура воды в аквариуме может быть 16—20°, однако они выдерживают снижение ее до 2—3° и повышение свыше 30°.</w:t>
      </w:r>
    </w:p>
    <w:p>
      <w:pPr>
        <w:pStyle w:val="Normal"/>
        <w:ind w:left="-900" w:right="-185" w:firstLine="360"/>
        <w:jc w:val="both"/>
        <w:rPr>
          <w:sz w:val="28"/>
          <w:szCs w:val="28"/>
        </w:rPr>
      </w:pPr>
      <w:r>
        <w:rPr>
          <w:sz w:val="28"/>
          <w:szCs w:val="28"/>
        </w:rPr>
        <w:t>Представители рода коридорас весьма чувствительны к повышению концентрации поваренной соли. Ее не следует употреблять при лечении каких бы то ни было заболеваний.</w:t>
      </w:r>
    </w:p>
    <w:p>
      <w:pPr>
        <w:pStyle w:val="Normal"/>
        <w:ind w:left="-900" w:right="-185" w:firstLine="360"/>
        <w:jc w:val="both"/>
        <w:rPr>
          <w:sz w:val="28"/>
          <w:szCs w:val="28"/>
        </w:rPr>
      </w:pPr>
      <w:r>
        <w:rPr>
          <w:sz w:val="28"/>
          <w:szCs w:val="28"/>
        </w:rPr>
        <w:t>Разведение их несложно. Толчком к размножению служит повышение содержания кислорода в воде. С этой целью можно установить продувание воды воздухом или несколько раз подменить воду. Состав и температура воды существенного значения не имеют, однако вода не должна быть кислой. Наилучшие результаты бывают при температуре 18—20°.</w:t>
      </w:r>
    </w:p>
    <w:p>
      <w:pPr>
        <w:pStyle w:val="Normal"/>
        <w:ind w:left="-900" w:right="-185" w:firstLine="360"/>
        <w:jc w:val="both"/>
        <w:rPr>
          <w:sz w:val="28"/>
          <w:szCs w:val="28"/>
        </w:rPr>
      </w:pPr>
      <w:r>
        <w:rPr>
          <w:sz w:val="28"/>
          <w:szCs w:val="28"/>
        </w:rPr>
        <w:t>Аквариум для нереста может быть и небольшим, но лучше употреблять сосуд объемом 30—50 л. Освещение в нерестилище желательно установить естественное. На нерест обычно помещают одну самку и 2—3 самцов. Если в нересте принимает участие несколько самок, то самцов может быть столько же или немногим больше.</w:t>
      </w:r>
    </w:p>
    <w:p>
      <w:pPr>
        <w:pStyle w:val="Normal"/>
        <w:ind w:left="-900" w:right="-185" w:firstLine="360"/>
        <w:jc w:val="both"/>
        <w:rPr>
          <w:sz w:val="28"/>
          <w:szCs w:val="28"/>
        </w:rPr>
      </w:pPr>
      <w:r>
        <w:rPr>
          <w:sz w:val="28"/>
          <w:szCs w:val="28"/>
        </w:rPr>
        <w:t>Нерест обычно происходит утром”. Самцы несколько часов гоняют самку, затем она набирает в рот молоки у одного из них, одновременно брюшные плавники самки сближаются, образуя совочек, куда самка выметывает от 1 до 5 икринок. Самка с находящимися в совочке икринками приближается к наиболее освещенной стенке аквариума или растению, очищает ртом небольшой участок, по-видимому, одновременно смазывая это место молоками, и приклеивает икринки. За один нерест самка мечет 100—200 икринок. Через неделю она снова готова к нересту. Икра при температуре 18—20° развивается в течение 8—12 суток. Икринки прозрачные, крупные, в них заметно постепенное развитие зародыша. При желании можно во время нереста затенить весь аквариум, оставив лишь узкие просветы, где можно расположить полоски стекла. Сюда на более светлые места будут приклеены икринки, в дальнейшем можно снять эти стекла и следить за развитием эмбриона с помощью лупы или микроскопа. Молодых рыб с первых дней можно кормить “пылью” и даже мелко нарезанным мотылем.</w:t>
      </w:r>
    </w:p>
    <w:p>
      <w:pPr>
        <w:pStyle w:val="Normal"/>
        <w:ind w:left="-900" w:right="-185" w:firstLine="360"/>
        <w:jc w:val="both"/>
        <w:rPr>
          <w:sz w:val="28"/>
          <w:szCs w:val="28"/>
        </w:rPr>
      </w:pPr>
      <w:r>
        <w:rPr>
          <w:sz w:val="28"/>
          <w:szCs w:val="28"/>
        </w:rPr>
        <w:t>В 1962 г. в СССР были привезены и вскоре разведены сомики-альбиносы — Corydoras paleatus albino. Форма тела у них такая же, как у основной формы. Окраска беловато-розовая, в отраженном свете с золотисто-зеленым блеском. Ирис глаз желтый, зрачок красный.</w:t>
      </w:r>
    </w:p>
    <w:p>
      <w:pPr>
        <w:pStyle w:val="Normal"/>
        <w:ind w:left="-900" w:right="-185" w:firstLine="360"/>
        <w:jc w:val="both"/>
        <w:rPr>
          <w:sz w:val="28"/>
          <w:szCs w:val="28"/>
        </w:rPr>
      </w:pPr>
      <w:r>
        <w:rPr>
          <w:sz w:val="28"/>
          <w:szCs w:val="28"/>
        </w:rPr>
        <w:t>Условия содержания и разведения те же. Икринок самки мечут несколько меньшее количество, чем крапчатый сомик. Молодь растет медленнее.</w:t>
      </w:r>
    </w:p>
    <w:p>
      <w:pPr>
        <w:pStyle w:val="Normal"/>
        <w:ind w:left="-900" w:right="-185" w:firstLine="360"/>
        <w:jc w:val="both"/>
        <w:rPr>
          <w:sz w:val="28"/>
          <w:szCs w:val="28"/>
        </w:rPr>
      </w:pPr>
      <w:r>
        <w:rPr>
          <w:sz w:val="28"/>
          <w:szCs w:val="28"/>
        </w:rPr>
        <w:t>Сомик леопардовый (Corydoras leopardus Myers). Леопардовые сомики населяют небольшие протоки в нижнем течении Амазонки. В Европу они впервые завезены в 1933 г., в СССР — в 1960 г. Самки достигают 6 см длины, самцы несколько мельче и стройнее.</w:t>
      </w:r>
    </w:p>
    <w:p>
      <w:pPr>
        <w:pStyle w:val="Normal"/>
        <w:ind w:left="-900" w:right="-185" w:firstLine="360"/>
        <w:jc w:val="both"/>
        <w:rPr>
          <w:sz w:val="28"/>
          <w:szCs w:val="28"/>
        </w:rPr>
      </w:pPr>
      <w:r>
        <w:rPr>
          <w:sz w:val="28"/>
          <w:szCs w:val="28"/>
        </w:rPr>
        <w:t>Форма тела такая же, как и у других представителей рода. Основная окраска желтовато-серая с серебристым блеском. По всему телу расположены черные извилистые полосы, образуя красивый узор. Вдоль тела от середины его до основания хвостового плавника протягивается черная полоса. Ниже ее каждая чешуйка сзади окаймлена черной полоской. Верхняя половина спинного плавника интенсивно черная, основание его почти прозрачное. На хвостовом плавнике несколько рядов черных крапинок, остальные плавники прозрачные. Ирис глаз золотисто-желтый.</w:t>
      </w:r>
    </w:p>
    <w:p>
      <w:pPr>
        <w:pStyle w:val="Normal"/>
        <w:ind w:left="-900" w:right="-185" w:firstLine="360"/>
        <w:jc w:val="both"/>
        <w:rPr>
          <w:sz w:val="28"/>
          <w:szCs w:val="28"/>
        </w:rPr>
      </w:pPr>
      <w:r>
        <w:rPr>
          <w:sz w:val="28"/>
          <w:szCs w:val="28"/>
        </w:rPr>
        <w:t>Условия содержания и разведения те же, что и для крапчатого сомика, но леопардовый сомик более теплолюбив.</w:t>
      </w:r>
    </w:p>
    <w:p>
      <w:pPr>
        <w:pStyle w:val="Normal"/>
        <w:ind w:left="-900" w:right="-185" w:firstLine="360"/>
        <w:jc w:val="both"/>
        <w:rPr>
          <w:sz w:val="28"/>
          <w:szCs w:val="28"/>
        </w:rPr>
      </w:pPr>
      <w:r>
        <w:rPr>
          <w:sz w:val="28"/>
          <w:szCs w:val="28"/>
        </w:rPr>
        <w:t>Сомик Агасица (Corydoras agassizi Steindachner). Сомики Агасица широко распространены в водоемах Западной Бразилии. В Европу впервые завезены в 1936 г., в СССР — в 1960 г. Самки достигают 6,5 см длины, самцы несколько мельче и стройнее.</w:t>
      </w:r>
    </w:p>
    <w:p>
      <w:pPr>
        <w:pStyle w:val="Normal"/>
        <w:ind w:left="-900" w:right="-185" w:firstLine="360"/>
        <w:jc w:val="both"/>
        <w:rPr>
          <w:sz w:val="28"/>
          <w:szCs w:val="28"/>
        </w:rPr>
      </w:pPr>
      <w:r>
        <w:rPr>
          <w:sz w:val="28"/>
          <w:szCs w:val="28"/>
        </w:rPr>
        <w:t>Строение тела этих сомиков такое же, как и у других представителей рода. Основная окраска тела желтовато-оливковая с многочисленными черными пятнышками. Поперек головы через глаз проходит широкая темная полоса. На нижней части спинного плавника и на спине расположено черное пятно. Все остальные плавники желтоватые с мелкими темными пятнами. Ирис глаз желтоватый.</w:t>
      </w:r>
    </w:p>
    <w:p>
      <w:pPr>
        <w:pStyle w:val="Normal"/>
        <w:ind w:left="-900" w:right="-185" w:firstLine="360"/>
        <w:jc w:val="both"/>
        <w:rPr>
          <w:sz w:val="28"/>
          <w:szCs w:val="28"/>
        </w:rPr>
      </w:pPr>
      <w:r>
        <w:rPr>
          <w:sz w:val="28"/>
          <w:szCs w:val="28"/>
        </w:rPr>
        <w:t>Содержание и разведение проводятся в условиях, описанных для рода Corydoras, но эти рыбы более теплолюбивы.</w:t>
      </w:r>
    </w:p>
    <w:p>
      <w:pPr>
        <w:pStyle w:val="Normal"/>
        <w:ind w:left="-900" w:right="-185" w:firstLine="360"/>
        <w:jc w:val="center"/>
        <w:rPr>
          <w:b/>
          <w:b/>
          <w:sz w:val="36"/>
          <w:szCs w:val="36"/>
        </w:rPr>
      </w:pPr>
      <w:r>
        <w:rPr>
          <w:b/>
          <w:sz w:val="36"/>
          <w:szCs w:val="36"/>
        </w:rPr>
        <w:t>Семейство лорикарииды (Loricariidae)</w:t>
      </w:r>
    </w:p>
    <w:p>
      <w:pPr>
        <w:pStyle w:val="Normal"/>
        <w:ind w:left="-900" w:right="-185" w:firstLine="360"/>
        <w:jc w:val="both"/>
        <w:rPr>
          <w:sz w:val="28"/>
          <w:szCs w:val="28"/>
        </w:rPr>
      </w:pPr>
      <w:r>
        <w:rPr>
          <w:sz w:val="28"/>
          <w:szCs w:val="28"/>
        </w:rPr>
        <w:t>Представители семейства распространены в чистых быстро текущих водах (изредка встречаются и в стоячих) южной Америки. Для рыб характерна кожа, полностью покрытая костными пластинками. Тело довольно сильно уплощено в спинно-брюшном направлении, так что у многих ширина больше высоты тела. Жаберные щели лежат на нижней стороне головы.</w:t>
      </w:r>
    </w:p>
    <w:p>
      <w:pPr>
        <w:pStyle w:val="Normal"/>
        <w:ind w:left="-900" w:right="-185" w:firstLine="360"/>
        <w:jc w:val="both"/>
        <w:rPr>
          <w:sz w:val="28"/>
          <w:szCs w:val="28"/>
        </w:rPr>
      </w:pPr>
      <w:r>
        <w:rPr>
          <w:sz w:val="28"/>
          <w:szCs w:val="28"/>
        </w:rPr>
        <w:t>С помощью присоски они держатся на самом быстром течении. Рыбы питаются главным образом растительной пищей, в первую очередь водорослями, в частности теми, которые покрывают растения и стекла аквариума; едят они и обрастания животного происхождения (мшанки, гидры и т. п.). Семейство объединяет 6 родов.</w:t>
      </w:r>
    </w:p>
    <w:p>
      <w:pPr>
        <w:pStyle w:val="Normal"/>
        <w:ind w:left="-900" w:right="-185" w:firstLine="360"/>
        <w:jc w:val="both"/>
        <w:rPr>
          <w:sz w:val="28"/>
          <w:szCs w:val="28"/>
        </w:rPr>
      </w:pPr>
      <w:r>
        <w:rPr>
          <w:sz w:val="28"/>
          <w:szCs w:val="28"/>
        </w:rPr>
        <w:t>Присоска (Otocinclus maculipinnis Regan). Присоски обитают в районе Ла-Платы. Они достигают 25 см длины. В Европу их завезли в 1960 г. В СССР в 1960 г. под названием отоцинклюс были завезены похожие на них Gyrinocheilus aymonieri.</w:t>
      </w:r>
    </w:p>
    <w:p>
      <w:pPr>
        <w:pStyle w:val="Normal"/>
        <w:ind w:left="-900" w:right="-185" w:firstLine="360"/>
        <w:jc w:val="both"/>
        <w:rPr>
          <w:sz w:val="28"/>
          <w:szCs w:val="28"/>
        </w:rPr>
      </w:pPr>
      <w:r>
        <w:rPr>
          <w:sz w:val="28"/>
          <w:szCs w:val="28"/>
        </w:rPr>
        <w:t>Форма тела у присосок вальковатая. Рыло заостренное. Губы вытянуты вниз, рот действует как присоска. Окраска спины оливковая, переходящая в желтовато-серый цвет с большим количеством темных пятен, расположенных в виде двух полос шахматной доски. Такие же пятна имеются на бесцветных плавниках; на концах хвостового плавника черные полоски.</w:t>
      </w:r>
    </w:p>
    <w:p>
      <w:pPr>
        <w:pStyle w:val="Normal"/>
        <w:ind w:left="-900" w:right="-185" w:firstLine="360"/>
        <w:jc w:val="both"/>
        <w:rPr>
          <w:sz w:val="28"/>
          <w:szCs w:val="28"/>
        </w:rPr>
      </w:pPr>
      <w:r>
        <w:rPr>
          <w:sz w:val="28"/>
          <w:szCs w:val="28"/>
        </w:rPr>
        <w:t>Эти рыбы — настоящие “санитары”, они тщательно очищают стекла аквариума, растения и камни от водорослей, поэтому их очень хорошо содержать в общем аквариуме. Температура воды не ниже 20°. Помимо обычного корма кормить этих сомиков надо водорослями и измельченными листьями салата. Отоцинклюсам следует часть корма давать перед выключением света.</w:t>
      </w:r>
    </w:p>
    <w:p>
      <w:pPr>
        <w:pStyle w:val="Normal"/>
        <w:ind w:left="-900" w:right="-185" w:firstLine="360"/>
        <w:jc w:val="both"/>
        <w:rPr>
          <w:sz w:val="28"/>
          <w:szCs w:val="28"/>
        </w:rPr>
      </w:pPr>
      <w:r>
        <w:rPr>
          <w:sz w:val="28"/>
          <w:szCs w:val="28"/>
        </w:rPr>
        <w:t>Присосок разводят в отдельных аквариумах в тех же условиях, что и представителей рода Corydoras. Мелкие икринки самки приклеивают к листьям, стеклам и камням. Личинки выводятся через 2—3 дня, а еще через 2—3 дня мальки начинают питаться. В качестве пищи рыбам можно давать мельчайших науплиусов циклопов, микрокорм, размельченный вареный желток куриного яйца.</w:t>
      </w:r>
    </w:p>
    <w:p>
      <w:pPr>
        <w:pStyle w:val="Normal"/>
        <w:ind w:left="-900" w:right="-185" w:firstLine="360"/>
        <w:jc w:val="center"/>
        <w:rPr>
          <w:b/>
          <w:b/>
          <w:sz w:val="36"/>
          <w:szCs w:val="36"/>
        </w:rPr>
      </w:pPr>
      <w:r>
        <w:rPr>
          <w:b/>
          <w:sz w:val="36"/>
          <w:szCs w:val="36"/>
        </w:rPr>
        <w:t>Семейство прозрачные сомы (Schilbeidae)</w:t>
      </w:r>
    </w:p>
    <w:p>
      <w:pPr>
        <w:pStyle w:val="Normal"/>
        <w:ind w:left="-900" w:right="-185" w:firstLine="360"/>
        <w:jc w:val="both"/>
        <w:rPr>
          <w:sz w:val="28"/>
          <w:szCs w:val="28"/>
        </w:rPr>
      </w:pPr>
      <w:r>
        <w:rPr>
          <w:sz w:val="28"/>
          <w:szCs w:val="28"/>
        </w:rPr>
        <w:t>Объединяет два рода стеклянных сомов: Kryptopterus с одной парой усов из Азии в Physailia с четырьмя парами усов из Африки.</w:t>
      </w:r>
    </w:p>
    <w:p>
      <w:pPr>
        <w:pStyle w:val="Normal"/>
        <w:ind w:left="-900" w:right="-185" w:firstLine="360"/>
        <w:jc w:val="both"/>
        <w:rPr/>
      </w:pPr>
      <w:r>
        <w:rPr>
          <w:sz w:val="28"/>
          <w:szCs w:val="28"/>
        </w:rPr>
        <w:t>Стеклянный</w:t>
      </w:r>
      <w:r>
        <w:rPr>
          <w:sz w:val="28"/>
          <w:szCs w:val="28"/>
          <w:lang w:val="en-US"/>
        </w:rPr>
        <w:t xml:space="preserve"> </w:t>
      </w:r>
      <w:r>
        <w:rPr>
          <w:sz w:val="28"/>
          <w:szCs w:val="28"/>
        </w:rPr>
        <w:t>сомик</w:t>
      </w:r>
      <w:r>
        <w:rPr>
          <w:sz w:val="28"/>
          <w:szCs w:val="28"/>
          <w:lang w:val="en-US"/>
        </w:rPr>
        <w:t xml:space="preserve"> (Kryptopterus bicirrhis Cuvier u. Valenciennes). </w:t>
      </w:r>
      <w:r>
        <w:rPr>
          <w:sz w:val="28"/>
          <w:szCs w:val="28"/>
        </w:rPr>
        <w:t>Родина этого сомика Индия и Индонезия (см. цветн. табл. IX). В Европу они впервые завезены в 1934 г., в СССР — в 1964 г. Рыбы достигают 10, иногда 15 см.</w:t>
      </w:r>
    </w:p>
    <w:p>
      <w:pPr>
        <w:pStyle w:val="Normal"/>
        <w:ind w:left="-900" w:right="-185" w:firstLine="360"/>
        <w:jc w:val="both"/>
        <w:rPr>
          <w:sz w:val="28"/>
          <w:szCs w:val="28"/>
        </w:rPr>
      </w:pPr>
      <w:r>
        <w:rPr>
          <w:sz w:val="28"/>
          <w:szCs w:val="28"/>
        </w:rPr>
        <w:t>Свое второе название — сом-призрак — рыба получила за прозрачность своего тела. Видны скелет и все внутренние органы. Тело сильно вытянуто в длину и уплощено с боков. Спинной плавник чрезвычайно мал и находится тотчас за головой, снизу от головы почти до глубоко вырезанного хвостового плавника протягивается постоянно колеблющийся, совершенно прозрачный анальный плавник.</w:t>
      </w:r>
    </w:p>
    <w:p>
      <w:pPr>
        <w:pStyle w:val="Normal"/>
        <w:ind w:left="-900" w:right="-185" w:firstLine="360"/>
        <w:jc w:val="both"/>
        <w:rPr>
          <w:sz w:val="28"/>
          <w:szCs w:val="28"/>
        </w:rPr>
      </w:pPr>
      <w:r>
        <w:rPr>
          <w:sz w:val="28"/>
          <w:szCs w:val="28"/>
        </w:rPr>
        <w:t>В отраженном свете рыбы блестят всеми цветами радуги, в то же время, оставаясь настолько прозрачными, что через них просматриваются находящиеся за рыбой предметы.</w:t>
      </w:r>
    </w:p>
    <w:p>
      <w:pPr>
        <w:pStyle w:val="Normal"/>
        <w:ind w:left="-900" w:right="-185" w:firstLine="360"/>
        <w:jc w:val="both"/>
        <w:rPr>
          <w:sz w:val="28"/>
          <w:szCs w:val="28"/>
          <w:lang w:val="en-US"/>
        </w:rPr>
      </w:pPr>
      <w:r>
        <w:rPr>
          <w:sz w:val="28"/>
          <w:szCs w:val="28"/>
        </w:rPr>
        <w:t>В отношении условий содержания рыбы неприхотливы: для них не имеют большого значения, как состав воды, так и ее температура (20—25°). Однако их лучше содержать с представителями своего вида в аквариуме, освещенном слабым рассеянным светом, и помещать туда лишь криптокорины. Рыбы постоянно держатся в средних слоях воды, обычно среди гущи растений. О размножении стеклянных сомиков в неволе пока неизвестно.</w:t>
      </w:r>
    </w:p>
    <w:p>
      <w:pPr>
        <w:pStyle w:val="Normal"/>
        <w:ind w:left="-900" w:right="-185" w:firstLine="360"/>
        <w:jc w:val="center"/>
        <w:rPr>
          <w:b/>
          <w:b/>
          <w:i/>
          <w:i/>
          <w:sz w:val="36"/>
          <w:szCs w:val="36"/>
          <w:u w:val="single"/>
        </w:rPr>
      </w:pPr>
      <w:r>
        <w:rPr>
          <w:b/>
          <w:i/>
          <w:sz w:val="36"/>
          <w:szCs w:val="36"/>
          <w:u w:val="single"/>
        </w:rPr>
        <w:t>Отряд карпозубые (Cyprinodontiformes)</w:t>
      </w:r>
    </w:p>
    <w:p>
      <w:pPr>
        <w:pStyle w:val="Normal"/>
        <w:ind w:left="-900" w:right="-185" w:firstLine="360"/>
        <w:jc w:val="both"/>
        <w:rPr>
          <w:sz w:val="28"/>
          <w:szCs w:val="28"/>
        </w:rPr>
      </w:pPr>
      <w:r>
        <w:rPr>
          <w:sz w:val="28"/>
          <w:szCs w:val="28"/>
        </w:rPr>
        <w:t>К этому отряду относятся мелкие (12—15 см) рыбы, обитающие в большинстве своем в пресных водах, некоторые в солоноватых и даже морских. Отряд включает в себя два подотряда — пещерные карпозубые и карпозубовидные — и объединяет около 400 видов, распространенных в основном в тропических и субтропических областях Азии, Африки и Америки.</w:t>
      </w:r>
    </w:p>
    <w:p>
      <w:pPr>
        <w:pStyle w:val="Normal"/>
        <w:ind w:left="-900" w:right="-185" w:firstLine="360"/>
        <w:jc w:val="both"/>
        <w:rPr>
          <w:sz w:val="28"/>
          <w:szCs w:val="28"/>
        </w:rPr>
      </w:pPr>
      <w:r>
        <w:rPr>
          <w:sz w:val="28"/>
          <w:szCs w:val="28"/>
        </w:rPr>
        <w:t>Представители этого отряда характеризуются замкнутым плавательным пузырем и наличием мелких зубов на челюстях. Спинной плавник один, колючих лучей нет, боковая линия отсутствует.</w:t>
      </w:r>
    </w:p>
    <w:p>
      <w:pPr>
        <w:pStyle w:val="Normal"/>
        <w:ind w:left="-900" w:right="-185" w:firstLine="360"/>
        <w:jc w:val="both"/>
        <w:rPr>
          <w:sz w:val="28"/>
          <w:szCs w:val="28"/>
        </w:rPr>
      </w:pPr>
      <w:r>
        <w:rPr>
          <w:sz w:val="28"/>
          <w:szCs w:val="28"/>
        </w:rPr>
        <w:t>Пещерные карпозубые — рыбы живородящие. Они населяют пресные воды США. Эти рыбы приспособлены к жизни при отсутствии света, среди них имеются виды с нормально развитыми глазами и с редуцированными. В аквариумах этих рыб обычно не содержат.</w:t>
      </w:r>
    </w:p>
    <w:p>
      <w:pPr>
        <w:pStyle w:val="Normal"/>
        <w:ind w:left="-900" w:right="-185" w:firstLine="360"/>
        <w:jc w:val="center"/>
        <w:rPr>
          <w:b/>
          <w:b/>
          <w:i/>
          <w:i/>
          <w:sz w:val="36"/>
          <w:szCs w:val="36"/>
        </w:rPr>
      </w:pPr>
      <w:r>
        <w:rPr>
          <w:b/>
          <w:i/>
          <w:sz w:val="36"/>
          <w:szCs w:val="36"/>
        </w:rPr>
        <w:t>Подотряд карпозубовидные (Cyprinodontoidei)</w:t>
      </w:r>
    </w:p>
    <w:p>
      <w:pPr>
        <w:pStyle w:val="Normal"/>
        <w:ind w:left="-900" w:right="-185" w:firstLine="360"/>
        <w:jc w:val="both"/>
        <w:rPr>
          <w:sz w:val="28"/>
          <w:szCs w:val="28"/>
        </w:rPr>
      </w:pPr>
      <w:r>
        <w:rPr>
          <w:sz w:val="28"/>
          <w:szCs w:val="28"/>
        </w:rPr>
        <w:t>Карпозубовидные среди аквариумных рыб представлены очень большим количеством видов. Тело большинства из них более или менее вытянуто в длину. В связи с тем, что многие из них держатся постоянно под поверхностью воды, верхняя часть головы (а часто и спины) уплощена. Тело обычно спереди цилиндрическое, а сзади более или менее сплюснуто с боков. Усы у карпозубых отсутствуют, рот верхний или полуверхний.</w:t>
      </w:r>
    </w:p>
    <w:p>
      <w:pPr>
        <w:pStyle w:val="Normal"/>
        <w:ind w:left="-900" w:right="-185" w:firstLine="360"/>
        <w:jc w:val="both"/>
        <w:rPr>
          <w:sz w:val="28"/>
          <w:szCs w:val="28"/>
        </w:rPr>
      </w:pPr>
      <w:r>
        <w:rPr>
          <w:sz w:val="28"/>
          <w:szCs w:val="28"/>
        </w:rPr>
        <w:t>Подотряд карпозубовидные объединяет три Надсемейства, из них в аквариумах содержатся икромечущие и живородящие карпозубые.</w:t>
      </w:r>
    </w:p>
    <w:p>
      <w:pPr>
        <w:pStyle w:val="Normal"/>
        <w:ind w:left="-900" w:right="-185" w:firstLine="360"/>
        <w:jc w:val="both"/>
        <w:rPr/>
      </w:pPr>
      <w:r>
        <w:rPr>
          <w:sz w:val="28"/>
          <w:szCs w:val="28"/>
        </w:rPr>
        <w:drawing>
          <wp:inline distT="0" distB="0" distL="0" distR="0">
            <wp:extent cx="217424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174240" cy="1565910"/>
                    </a:xfrm>
                    <a:prstGeom prst="rect">
                      <a:avLst/>
                    </a:prstGeom>
                  </pic:spPr>
                </pic:pic>
              </a:graphicData>
            </a:graphic>
          </wp:inline>
        </w:drawing>
      </w:r>
      <w:r>
        <w:rPr>
          <w:sz w:val="28"/>
          <w:szCs w:val="28"/>
        </w:rPr>
        <w:t xml:space="preserve"> </w:t>
      </w:r>
      <w:r>
        <w:rPr>
          <w:sz w:val="28"/>
          <w:szCs w:val="28"/>
        </w:rPr>
        <w:t>Эпиплатис Шапера (Epiplatys chaperi Sauvage). Рыбы населяют мелководные густо заросшие растениями болота Либерии и Сьера-Леоне в тропиках Западной Африки. В Европу впервые они завезены в 1908 г., в СССР были до 1941 г., вторично доставлены к нам в 1947 г. Самцы достигают 5,5—6,0 см длины, самки мельче.</w:t>
      </w:r>
    </w:p>
    <w:p>
      <w:pPr>
        <w:pStyle w:val="Normal"/>
        <w:ind w:left="-900" w:right="-185" w:firstLine="360"/>
        <w:jc w:val="both"/>
        <w:rPr>
          <w:sz w:val="28"/>
          <w:szCs w:val="28"/>
        </w:rPr>
      </w:pPr>
      <w:r>
        <w:rPr>
          <w:sz w:val="28"/>
          <w:szCs w:val="28"/>
        </w:rPr>
        <w:t>Строение тела у этих рыб такое же, как и у других представителей рода. Голова заострена, спинной, анальный и нижние лучи хвостового плавника у самца сильно вытянуты и заострены. По серебристо-серому фону тела проходят 6—7 темных поперечных полос. Грудные плавники оранжевые, остальные желто-зеленые с точками. На хвостовом плавнике сверху и снизу имеется черный кант. Самец окрашен ярче самки, у него ярко-красная нижняя челюсть.</w:t>
      </w:r>
    </w:p>
    <w:p>
      <w:pPr>
        <w:pStyle w:val="Normal"/>
        <w:ind w:left="-900" w:right="-185" w:firstLine="360"/>
        <w:jc w:val="both"/>
        <w:rPr>
          <w:sz w:val="28"/>
          <w:szCs w:val="28"/>
        </w:rPr>
      </w:pPr>
      <w:r>
        <w:rPr>
          <w:sz w:val="28"/>
          <w:szCs w:val="28"/>
        </w:rPr>
        <w:t>Содержание и кормление рыб проводятся так же, как описано для всего рода. Температура воды 21—23°, минимальная 16°, при разведении 24—26°. При температуре воды 25° мальки выводятся через 8—10 дней. В возрасте 3—4 месяцев уже можно отличать пол, а вскоре и помещать рыб на нерест. За один период икрометания можно получить до 200 мальков от одной самки. Эпиплатисов Шапера разводят в маленьких сосудах емкостью 3—4 л.</w:t>
      </w:r>
    </w:p>
    <w:p>
      <w:pPr>
        <w:pStyle w:val="Normal"/>
        <w:ind w:left="-900" w:right="-185" w:firstLine="360"/>
        <w:jc w:val="both"/>
        <w:rPr/>
      </w:pPr>
      <w:r>
        <w:rPr>
          <w:sz w:val="28"/>
          <w:szCs w:val="28"/>
        </w:rPr>
        <w:t>Панхакс (</w:t>
      </w:r>
      <w:r>
        <w:rPr>
          <w:sz w:val="28"/>
          <w:szCs w:val="28"/>
          <w:lang w:val="en-US"/>
        </w:rPr>
        <w:t>Aplocheilus</w:t>
      </w:r>
      <w:r>
        <w:rPr>
          <w:sz w:val="28"/>
          <w:szCs w:val="28"/>
        </w:rPr>
        <w:t xml:space="preserve"> </w:t>
      </w:r>
      <w:r>
        <w:rPr>
          <w:sz w:val="28"/>
          <w:szCs w:val="28"/>
          <w:lang w:val="en-US"/>
        </w:rPr>
        <w:t>panchax</w:t>
      </w:r>
      <w:r>
        <w:rPr>
          <w:sz w:val="28"/>
          <w:szCs w:val="28"/>
        </w:rPr>
        <w:t xml:space="preserve"> </w:t>
      </w:r>
      <w:r>
        <w:rPr>
          <w:sz w:val="28"/>
          <w:szCs w:val="28"/>
          <w:lang w:val="en-US"/>
        </w:rPr>
        <w:t>Hamilton</w:t>
      </w:r>
      <w:r>
        <w:rPr>
          <w:sz w:val="28"/>
          <w:szCs w:val="28"/>
        </w:rPr>
        <w:t>-</w:t>
      </w:r>
      <w:r>
        <w:rPr>
          <w:sz w:val="28"/>
          <w:szCs w:val="28"/>
          <w:lang w:val="en-US"/>
        </w:rPr>
        <w:t>Buchanan</w:t>
      </w:r>
      <w:r>
        <w:rPr>
          <w:sz w:val="28"/>
          <w:szCs w:val="28"/>
        </w:rPr>
        <w:t>). Панхаксы распространены в водоемах Индии, на Цейлоне и на островах Малайского архипелага. В Европу впервые завезены в 1899 г., в Россию — в 1903 г., в СССР — в 1959 г. Рыбы достигают 7—8 см длины.</w:t>
      </w:r>
    </w:p>
    <w:p>
      <w:pPr>
        <w:pStyle w:val="Normal"/>
        <w:ind w:left="-900" w:right="-185" w:firstLine="360"/>
        <w:jc w:val="both"/>
        <w:rPr>
          <w:sz w:val="28"/>
          <w:szCs w:val="28"/>
        </w:rPr>
      </w:pPr>
      <w:r>
        <w:rPr>
          <w:sz w:val="28"/>
          <w:szCs w:val="28"/>
        </w:rPr>
        <w:t>Строение тела у них такое же, как у линеатуса, но тело более продолговатое. Основная окраска рыбы желтовато-серая, при отраженном свете — с фиолетовым оттенком. По всему телу разбросаны мелкие желтые пятна. Спинной плавник голубой, на его основании расположено черное пятно. Брюшные и анальный плавники желтовато-зеленые с оранжевыми крапинками; нижний край анального с оранжевой каймой; светло-желтый хвостовой плавник по краю имеет широкую голубую полосу с черной окантовкой. Сверху на голове блестящее пятно. У самки анальный плавник округлый, у самца заостренный. Окраска самки значительно бледнее, чем самца; на спинном плавнике расположено черное пятно, анальный слегка желтоватый, остальные прозрачные.</w:t>
      </w:r>
    </w:p>
    <w:p>
      <w:pPr>
        <w:pStyle w:val="Normal"/>
        <w:ind w:left="-900" w:right="-185" w:firstLine="360"/>
        <w:jc w:val="both"/>
        <w:rPr>
          <w:sz w:val="28"/>
          <w:szCs w:val="28"/>
        </w:rPr>
      </w:pPr>
      <w:r>
        <w:rPr>
          <w:sz w:val="28"/>
          <w:szCs w:val="28"/>
        </w:rPr>
        <w:t>Условия содержания те же, что и для всего рода. Оптимальная температура воды 21—23°, минимальная 15°. При совместном содержании с другими рыбами панхаксы обычно находятся только у поверхности воды, при раздельном — и в средних слоях.</w:t>
      </w:r>
    </w:p>
    <w:p>
      <w:pPr>
        <w:pStyle w:val="Normal"/>
        <w:ind w:left="-900" w:right="-185" w:firstLine="360"/>
        <w:jc w:val="both"/>
        <w:rPr>
          <w:sz w:val="28"/>
          <w:szCs w:val="28"/>
        </w:rPr>
      </w:pPr>
      <w:r>
        <w:rPr>
          <w:sz w:val="28"/>
          <w:szCs w:val="28"/>
        </w:rPr>
        <w:t>Разведение проводится в тех же условиях, что и у линеатуса. Вода должна быть мягкой (4—8°), очень слабокисло! (рН 6,5—7,0), температура 23—26°. Рыбы нерестятся в верхних слоях воды. Самка выметывает до 60 крепко приклеивающихся икринок, икра сравнительно крупная. Молодь выводится через 12—14 дней и сразу же начинает есть мелких циклопов. Мальки растут довольно быстро, половозрелости рыбы достигают к 5—6 месяцам.</w:t>
      </w:r>
    </w:p>
    <w:p>
      <w:pPr>
        <w:pStyle w:val="Normal"/>
        <w:ind w:left="-900" w:right="-185" w:firstLine="360"/>
        <w:jc w:val="both"/>
        <w:rPr>
          <w:sz w:val="28"/>
          <w:szCs w:val="28"/>
        </w:rPr>
      </w:pPr>
      <w:r>
        <w:rPr>
          <w:sz w:val="28"/>
          <w:szCs w:val="28"/>
        </w:rPr>
        <w:drawing>
          <wp:inline distT="0" distB="0" distL="0" distR="0">
            <wp:extent cx="2176145" cy="155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176145" cy="1553845"/>
                    </a:xfrm>
                    <a:prstGeom prst="rect">
                      <a:avLst/>
                    </a:prstGeom>
                  </pic:spPr>
                </pic:pic>
              </a:graphicData>
            </a:graphic>
          </wp:inline>
        </w:drawing>
      </w:r>
    </w:p>
    <w:p>
      <w:pPr>
        <w:pStyle w:val="Normal"/>
        <w:ind w:left="-900" w:right="-185" w:firstLine="360"/>
        <w:jc w:val="both"/>
        <w:rPr/>
      </w:pPr>
      <w:r>
        <w:rPr>
          <w:sz w:val="28"/>
          <w:szCs w:val="28"/>
        </w:rPr>
        <w:t>Афиосемион</w:t>
      </w:r>
      <w:r>
        <w:rPr>
          <w:sz w:val="28"/>
          <w:szCs w:val="28"/>
          <w:lang w:val="en-US"/>
        </w:rPr>
        <w:t xml:space="preserve"> </w:t>
      </w:r>
      <w:r>
        <w:rPr>
          <w:sz w:val="28"/>
          <w:szCs w:val="28"/>
        </w:rPr>
        <w:t>южный</w:t>
      </w:r>
      <w:r>
        <w:rPr>
          <w:sz w:val="28"/>
          <w:szCs w:val="28"/>
          <w:lang w:val="en-US"/>
        </w:rPr>
        <w:t xml:space="preserve"> (Aphyosemion australe hjerreseni Rachow). </w:t>
      </w:r>
      <w:r>
        <w:rPr>
          <w:sz w:val="28"/>
          <w:szCs w:val="28"/>
        </w:rPr>
        <w:t>Южный афиосемион (неправильно: пестрый фундулюс) водится в дельте р. Габун в Западной Африке. В Европу впервые завезен в 1913 г., в СССР — в 1955 г. Рыбы достигают 6 см, длины.</w:t>
      </w:r>
    </w:p>
    <w:p>
      <w:pPr>
        <w:pStyle w:val="Normal"/>
        <w:ind w:left="-900" w:right="-185" w:firstLine="360"/>
        <w:jc w:val="both"/>
        <w:rPr>
          <w:sz w:val="28"/>
          <w:szCs w:val="28"/>
        </w:rPr>
      </w:pPr>
      <w:r>
        <w:rPr>
          <w:sz w:val="28"/>
          <w:szCs w:val="28"/>
        </w:rPr>
        <w:t>Строение тела у них такое же, как и у других представителей рода. Основная окраска самца коричнево-красная, вблизи от жаберной крышки бока светло-голубые или зеленые. На голове и по всему толу расположены кроваво-красные пятна. Красновато-коричневые спинной и анальный плавники окаймлены вишнево-красной полосой. На спинном плавнике светлая зеленовато-голубоватая оторочка, на анальном — белая. Голубоватый с мелкими круглыми пятнами лирообразный хвостовой плавник сверху и снизу окаймлен белой или светло-оранжевой полосой. На концах лопастей хвостового плавника! а иногда и анального имеются белые косицы. Ночная окраска у рыб, особенно у самцов, темная, порой совершенно черная. Иногда рыбы приобретают аналогичную окраску при очень ярком освещении (во время фотографирования).</w:t>
      </w:r>
    </w:p>
    <w:p>
      <w:pPr>
        <w:pStyle w:val="Normal"/>
        <w:ind w:left="-900" w:right="-185" w:firstLine="360"/>
        <w:jc w:val="both"/>
        <w:rPr>
          <w:sz w:val="28"/>
          <w:szCs w:val="28"/>
        </w:rPr>
      </w:pPr>
      <w:r>
        <w:rPr>
          <w:sz w:val="28"/>
          <w:szCs w:val="28"/>
        </w:rPr>
        <w:t>Подвид Aphyosemion australe australe отличается более красивой окраской, в частности на хвостовом плавнике у него имеется красивый голубой узор. Плавники у самки округлые, тело светло-коричневое с красными точками.</w:t>
      </w:r>
    </w:p>
    <w:p>
      <w:pPr>
        <w:pStyle w:val="Normal"/>
        <w:ind w:left="-900" w:right="-185" w:firstLine="360"/>
        <w:jc w:val="both"/>
        <w:rPr>
          <w:sz w:val="28"/>
          <w:szCs w:val="28"/>
        </w:rPr>
      </w:pPr>
      <w:r>
        <w:rPr>
          <w:sz w:val="28"/>
          <w:szCs w:val="28"/>
        </w:rPr>
        <w:t>Условия содержания южного афиосемиона такие же, как для всего рода. Есть указания, что рыбы погибают при повышении рН до 7,0.</w:t>
      </w:r>
    </w:p>
    <w:p>
      <w:pPr>
        <w:pStyle w:val="Normal"/>
        <w:ind w:left="-900" w:right="-185" w:firstLine="360"/>
        <w:jc w:val="both"/>
        <w:rPr>
          <w:sz w:val="28"/>
          <w:szCs w:val="28"/>
        </w:rPr>
      </w:pPr>
      <w:r>
        <w:rPr>
          <w:sz w:val="28"/>
          <w:szCs w:val="28"/>
        </w:rPr>
        <w:t>Условия разведения те же, что и для других видов данного рода. В качестве нерестилища используют небольшие сосуды со слоем воды 5—7 см (можно ниже). Температура воды 22—24°, рН 5,0—6,5, вода должна быть мягкой, слегка торфованной. Рыбы мечут икру, как правило, на плавающие мелколистные растения, а в случае отсутствия растений — столь же охотно и на кусочки вываренного торфа. Икра выдерживает полновысыхание. Нерестилище следует устанавливать в полумраке. Мальки выводятся из икры через 10—15 дней, иногда значительно позже.</w:t>
      </w:r>
    </w:p>
    <w:p>
      <w:pPr>
        <w:pStyle w:val="Normal"/>
        <w:ind w:left="-900" w:right="-185" w:firstLine="360"/>
        <w:jc w:val="both"/>
        <w:rPr/>
      </w:pPr>
      <w:r>
        <w:rPr>
          <w:sz w:val="28"/>
          <w:szCs w:val="28"/>
        </w:rPr>
        <w:t>Гулярис</w:t>
      </w:r>
      <w:r>
        <w:rPr>
          <w:sz w:val="28"/>
          <w:szCs w:val="28"/>
          <w:lang w:val="en-US"/>
        </w:rPr>
        <w:t xml:space="preserve"> </w:t>
      </w:r>
      <w:r>
        <w:rPr>
          <w:sz w:val="28"/>
          <w:szCs w:val="28"/>
        </w:rPr>
        <w:t>желтый</w:t>
      </w:r>
      <w:r>
        <w:rPr>
          <w:sz w:val="28"/>
          <w:szCs w:val="28"/>
          <w:lang w:val="en-US"/>
        </w:rPr>
        <w:t xml:space="preserve"> (Aphyosemion gularis gularis Boulenger). </w:t>
      </w:r>
      <w:r>
        <w:rPr>
          <w:sz w:val="28"/>
          <w:szCs w:val="28"/>
        </w:rPr>
        <w:t>Желтые гулярисы распространены в водоемах Западной Африки от Либерии до Камеруна (рис. 93). В Европу впервые завезены в 1907 г., в России они были до 1914 г. В настоящее время в СССР их нет. Рыбы достигают 9 см длины.</w:t>
      </w:r>
    </w:p>
    <w:p>
      <w:pPr>
        <w:pStyle w:val="Normal"/>
        <w:ind w:left="-900" w:right="-185" w:firstLine="360"/>
        <w:jc w:val="both"/>
        <w:rPr>
          <w:sz w:val="28"/>
          <w:szCs w:val="28"/>
        </w:rPr>
      </w:pPr>
      <w:r>
        <w:rPr>
          <w:sz w:val="28"/>
          <w:szCs w:val="28"/>
        </w:rPr>
        <w:drawing>
          <wp:inline distT="0" distB="0" distL="0" distR="0">
            <wp:extent cx="2402840" cy="1496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402840" cy="1496695"/>
                    </a:xfrm>
                    <a:prstGeom prst="rect">
                      <a:avLst/>
                    </a:prstGeom>
                  </pic:spPr>
                </pic:pic>
              </a:graphicData>
            </a:graphic>
          </wp:inline>
        </w:drawing>
      </w:r>
    </w:p>
    <w:p>
      <w:pPr>
        <w:pStyle w:val="Normal"/>
        <w:ind w:left="-900" w:right="-185" w:firstLine="360"/>
        <w:jc w:val="both"/>
        <w:rPr>
          <w:sz w:val="28"/>
          <w:szCs w:val="28"/>
        </w:rPr>
      </w:pPr>
      <w:r>
        <w:rPr>
          <w:sz w:val="28"/>
          <w:szCs w:val="28"/>
        </w:rPr>
        <w:t>Окраска рыб очень варьирует. Спина оливково-коричневая, бока голубовато-зеленые, брюшко желтоватое. От жаберной крышки к хвостовому плавнику протягивается красная зигзагообразная линия, сверху и снизу от нее расположены пятна. Спинной плавник усеян красными точками, желтый грудной окаймлен синими полосками. Верхняя часть хвостового плавника окрашена в красноватый цвет с темно-красными пятнами, нижняя — в оранжевый с продольной темно-красной полосой, окаймленной сверху и снизу зеленым кантом. Обычно все тело с золотистым блеском. Окраска самки значительно бледнее.</w:t>
      </w:r>
    </w:p>
    <w:p>
      <w:pPr>
        <w:pStyle w:val="Normal"/>
        <w:ind w:left="-900" w:right="-185" w:firstLine="360"/>
        <w:jc w:val="both"/>
        <w:rPr>
          <w:sz w:val="28"/>
          <w:szCs w:val="28"/>
        </w:rPr>
      </w:pPr>
      <w:r>
        <w:rPr>
          <w:sz w:val="28"/>
          <w:szCs w:val="28"/>
        </w:rPr>
        <w:t>Условия содержания, кормления и разведения такие же, как и для рыб всего рода. Икру они закапывают в грунт. Мальки выводятся из икры через 3—8, чаще через 4 недели.</w:t>
      </w:r>
    </w:p>
    <w:p>
      <w:pPr>
        <w:pStyle w:val="Normal"/>
        <w:ind w:left="-900" w:right="-185" w:firstLine="360"/>
        <w:jc w:val="both"/>
        <w:rPr>
          <w:sz w:val="28"/>
          <w:szCs w:val="28"/>
        </w:rPr>
      </w:pPr>
      <w:r>
        <w:rPr>
          <w:sz w:val="28"/>
          <w:szCs w:val="28"/>
        </w:rPr>
        <w:t>Гулярис голубой (Aphyosemion gularis coeruleum Boulenger), Голубой Гулярис — подвид предыдущего вида, распространен в водах Камеруна и в дельте р. Нигер. В Европу завезен в 1905 г. У нас эти рыбы были до 1914 г., вновь завезены в 1954—1955 г., но не разведены. Достигают они 12 см длины.</w:t>
      </w:r>
    </w:p>
    <w:p>
      <w:pPr>
        <w:pStyle w:val="Normal"/>
        <w:ind w:left="-900" w:right="-185" w:firstLine="360"/>
        <w:jc w:val="both"/>
        <w:rPr>
          <w:sz w:val="28"/>
          <w:szCs w:val="28"/>
        </w:rPr>
      </w:pPr>
      <w:r>
        <w:rPr>
          <w:sz w:val="28"/>
          <w:szCs w:val="28"/>
        </w:rPr>
        <w:t>Рыбы очень изменчивы как по окраске, так и по форме тела. Обычно у самца спина красновато-коричневая, бока зеленовато-голубые, брюшко голубовато-зеленое. Края губ и жаберные крышки окаймлены темно-синей полосой. По всему телу разбросаны красные точки, соединенные извитыми полосками.</w:t>
      </w:r>
    </w:p>
    <w:p>
      <w:pPr>
        <w:pStyle w:val="Normal"/>
        <w:ind w:left="-900" w:right="-185" w:firstLine="360"/>
        <w:jc w:val="both"/>
        <w:rPr>
          <w:sz w:val="28"/>
          <w:szCs w:val="28"/>
        </w:rPr>
      </w:pPr>
      <w:r>
        <w:rPr>
          <w:sz w:val="28"/>
          <w:szCs w:val="28"/>
        </w:rPr>
        <w:t>Брюшные плавники желтовато-красные с синим оттенком и красной каймой, спинной плавник синий с красными штрихами, анальный — желтый с синеватыми пятнами. Верхняя половина хвостового плавника синяя с красными штрихами и точками.</w:t>
      </w:r>
    </w:p>
    <w:p>
      <w:pPr>
        <w:pStyle w:val="Normal"/>
        <w:ind w:left="-900" w:right="-185" w:firstLine="360"/>
        <w:jc w:val="both"/>
        <w:rPr>
          <w:sz w:val="28"/>
          <w:szCs w:val="28"/>
        </w:rPr>
      </w:pPr>
      <w:r>
        <w:rPr>
          <w:sz w:val="28"/>
          <w:szCs w:val="28"/>
        </w:rPr>
        <w:t>Верхняя часть нижней половины хвостового плавника желтовато-красноватая, а нижняя — зеленовато-синяя с красными штрихами. Окраска самки значительно бледнее, с преобладанием красновато-коричневых тонов, плавники у нее с синеватым оттенком, хвостовой плавник округлый.</w:t>
      </w:r>
    </w:p>
    <w:p>
      <w:pPr>
        <w:pStyle w:val="Normal"/>
        <w:ind w:left="-900" w:right="-185" w:firstLine="360"/>
        <w:jc w:val="both"/>
        <w:rPr>
          <w:sz w:val="28"/>
          <w:szCs w:val="28"/>
        </w:rPr>
      </w:pPr>
      <w:r>
        <w:rPr>
          <w:sz w:val="28"/>
          <w:szCs w:val="28"/>
        </w:rPr>
        <w:t>Содержание, кормление и разведение проводятся в условиях, описанных для афиосемионов, закапывающих икру в грунт. Молодь выклевывается через 3—9 педель.</w:t>
      </w:r>
    </w:p>
    <w:p>
      <w:pPr>
        <w:pStyle w:val="Normal"/>
        <w:ind w:left="-900" w:right="-185" w:firstLine="360"/>
        <w:jc w:val="both"/>
        <w:rPr>
          <w:sz w:val="28"/>
          <w:szCs w:val="28"/>
        </w:rPr>
      </w:pPr>
      <w:r>
        <w:rPr>
          <w:sz w:val="28"/>
          <w:szCs w:val="28"/>
        </w:rPr>
        <w:t>Фундулус гетероклитус (Fundulus heteroclitus L.). Эти фундулусы широко распространены в водоемах Америки, есть они и на Бермудских островах (рис. 94), встречаются и в солоноватой воде. В Европу впервые привезены в 1906 г., у нас их нет. Рыбы достигают 12 см длины.</w:t>
      </w:r>
    </w:p>
    <w:p>
      <w:pPr>
        <w:pStyle w:val="Normal"/>
        <w:ind w:left="-900" w:right="-185" w:firstLine="360"/>
        <w:jc w:val="both"/>
        <w:rPr/>
      </w:pPr>
      <w:r>
        <w:rPr>
          <w:sz w:val="28"/>
          <w:szCs w:val="28"/>
        </w:rPr>
        <w:drawing>
          <wp:inline distT="0" distB="0" distL="0" distR="0">
            <wp:extent cx="1603375" cy="1227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1603375" cy="1227455"/>
                    </a:xfrm>
                    <a:prstGeom prst="rect">
                      <a:avLst/>
                    </a:prstGeom>
                  </pic:spPr>
                </pic:pic>
              </a:graphicData>
            </a:graphic>
          </wp:inline>
        </w:drawing>
      </w:r>
      <w:r>
        <w:rPr>
          <w:sz w:val="28"/>
          <w:szCs w:val="28"/>
        </w:rPr>
        <w:t xml:space="preserve"> </w:t>
      </w:r>
      <w:r>
        <w:rPr>
          <w:sz w:val="28"/>
          <w:szCs w:val="28"/>
        </w:rPr>
        <w:t>Фундулус гетероклитус</w:t>
      </w:r>
    </w:p>
    <w:p>
      <w:pPr>
        <w:pStyle w:val="Normal"/>
        <w:ind w:left="-900" w:right="-185" w:firstLine="360"/>
        <w:jc w:val="both"/>
        <w:rPr>
          <w:sz w:val="28"/>
          <w:szCs w:val="28"/>
        </w:rPr>
      </w:pPr>
      <w:r>
        <w:rPr>
          <w:sz w:val="28"/>
          <w:szCs w:val="28"/>
        </w:rPr>
        <w:t>В различных местах обитания рыбы очень различаются по окраске и форме тела. Строение тела у них такое же, как и у представителей всего рода. Основная окраска самца зеленая, иногда коричневатая. Поперек тела проходят вертикальные полосы (12—13), голубые в отраженном свете. Брюшко желтое или оранжевое, спинной, анальный и хвостовой плавники у основания имеют штрих и полосы голубоватого цвета, на спинном плавнике часто расположено темное пятно, окаймленное красновато- коричневой полосой. Самка коричневая, поперечные полосы обычно у нее не выражены, по бокам часто имеются многочисленные черные точки.</w:t>
      </w:r>
    </w:p>
    <w:p>
      <w:pPr>
        <w:pStyle w:val="Normal"/>
        <w:ind w:left="-900" w:right="-185" w:firstLine="360"/>
        <w:jc w:val="both"/>
        <w:rPr>
          <w:sz w:val="28"/>
          <w:szCs w:val="28"/>
        </w:rPr>
      </w:pPr>
      <w:r>
        <w:rPr>
          <w:sz w:val="28"/>
          <w:szCs w:val="28"/>
        </w:rPr>
        <w:t>Разведение проводится в условиях, описанных для всего рода. Вода должна быть солоноватой, для чего следует добавить 2—3 столовые ложки поваренной соли на 10 л воды; аквариумы — просторные, лучше цельностеклянные. Температура воды при разведении 20—22°. Самцы ожесточенно преследуют самок, которые мечут икру на мелколистные растения (можно использовать перлон).</w:t>
      </w:r>
    </w:p>
    <w:p>
      <w:pPr>
        <w:pStyle w:val="Normal"/>
        <w:ind w:left="-900" w:right="-185" w:firstLine="360"/>
        <w:jc w:val="both"/>
        <w:rPr>
          <w:sz w:val="28"/>
          <w:szCs w:val="28"/>
        </w:rPr>
      </w:pPr>
      <w:r>
        <w:rPr>
          <w:sz w:val="28"/>
          <w:szCs w:val="28"/>
        </w:rPr>
        <w:t>Период икрометания обычно длится 6—12 дней. Молодь выводится через 12—14 дней. Этот вид рыб является объектом многих лабораторных исследований.</w:t>
      </w:r>
    </w:p>
    <w:p>
      <w:pPr>
        <w:pStyle w:val="Normal"/>
        <w:ind w:left="-900" w:right="-185" w:firstLine="360"/>
        <w:jc w:val="center"/>
        <w:rPr>
          <w:b/>
          <w:b/>
          <w:sz w:val="36"/>
          <w:szCs w:val="36"/>
        </w:rPr>
      </w:pPr>
      <w:r>
        <w:rPr>
          <w:b/>
          <w:sz w:val="36"/>
          <w:szCs w:val="36"/>
        </w:rPr>
        <w:t>Семейство пецилиды (Poecilidae)</w:t>
      </w:r>
    </w:p>
    <w:p>
      <w:pPr>
        <w:pStyle w:val="Normal"/>
        <w:ind w:left="-900" w:right="-185" w:firstLine="360"/>
        <w:jc w:val="both"/>
        <w:rPr>
          <w:sz w:val="28"/>
          <w:szCs w:val="28"/>
        </w:rPr>
      </w:pPr>
      <w:r>
        <w:rPr>
          <w:sz w:val="28"/>
          <w:szCs w:val="28"/>
        </w:rPr>
        <w:t>Представители этого богатого видами семейства населяют воды южной части Северной Америки, северной части Южной Америки и островов Карибского моря. Большинство из них водятся в спокойных стоячих или медленно текущих водах, густо заросших растениями. Некоторые виды живут в высокогорных озерах с прозрачной водой, иные населяют устья рек с солоноватой подои.</w:t>
      </w:r>
    </w:p>
    <w:p>
      <w:pPr>
        <w:pStyle w:val="Normal"/>
        <w:ind w:left="-900" w:right="-185" w:firstLine="360"/>
        <w:jc w:val="both"/>
        <w:rPr>
          <w:sz w:val="28"/>
          <w:szCs w:val="28"/>
        </w:rPr>
      </w:pPr>
      <w:r>
        <w:rPr>
          <w:sz w:val="28"/>
          <w:szCs w:val="28"/>
        </w:rPr>
        <w:t>Пищей служат в основном насекомые и их личинки. В той или иной степени большинство видов питаются и растительной пищей, в первую очередь водорослями.</w:t>
      </w:r>
    </w:p>
    <w:p>
      <w:pPr>
        <w:pStyle w:val="Normal"/>
        <w:ind w:left="-900" w:right="-185" w:firstLine="360"/>
        <w:jc w:val="both"/>
        <w:rPr>
          <w:sz w:val="28"/>
          <w:szCs w:val="28"/>
        </w:rPr>
      </w:pPr>
      <w:r>
        <w:rPr>
          <w:sz w:val="28"/>
          <w:szCs w:val="28"/>
        </w:rPr>
        <w:t>Неприхотливость в отношении условий содержания и кормления, живорождение, яркая окраска, своеобразное поведение — основные причины их популярности. Простота содержания и разведения большинства этих рыб позволяет рекомендовать их в первую очередь начинающим аквариумистам.</w:t>
      </w:r>
    </w:p>
    <w:p>
      <w:pPr>
        <w:pStyle w:val="Normal"/>
        <w:ind w:left="-900" w:right="-185" w:firstLine="360"/>
        <w:jc w:val="both"/>
        <w:rPr>
          <w:sz w:val="28"/>
          <w:szCs w:val="28"/>
        </w:rPr>
      </w:pPr>
      <w:r>
        <w:rPr>
          <w:sz w:val="28"/>
          <w:szCs w:val="28"/>
        </w:rPr>
        <w:t>Условия содержания живородящих карпозубых весьма несложны. Благодаря большой приспособляемости они могут переносить сильное понижение и повышение температуры, исключительно жесткую воду. Для содержания большинства представителей семейства подходит аквариум любых размеров. В зависимости от количества экземпляров это может быть маленький 5—6-литровый аквариум (для пары взрослых рыб) или большой аквариум из расчета 1,5—2 л воды на каждую рыбу. Аквариум лучше всего освещать естественным, ярким светом, в нем должно быть много растений.</w:t>
      </w:r>
    </w:p>
    <w:p>
      <w:pPr>
        <w:pStyle w:val="Normal"/>
        <w:ind w:left="-900" w:right="-185" w:firstLine="360"/>
        <w:jc w:val="both"/>
        <w:rPr>
          <w:sz w:val="28"/>
          <w:szCs w:val="28"/>
        </w:rPr>
      </w:pPr>
      <w:r>
        <w:rPr>
          <w:sz w:val="28"/>
          <w:szCs w:val="28"/>
        </w:rPr>
        <w:t>Яркое освещение естественным отраженным светом хорошо подчеркивает интенсивную окраску этих рыб. Густые заросли растений, чередующиеся со свободными местами для плавания и крупными камнями, дают возможность этим рыбам наиболее полно проявлять особенности их поведения</w:t>
      </w:r>
    </w:p>
    <w:p>
      <w:pPr>
        <w:pStyle w:val="Normal"/>
        <w:ind w:left="-900" w:right="-185" w:firstLine="360"/>
        <w:jc w:val="both"/>
        <w:rPr>
          <w:sz w:val="28"/>
          <w:szCs w:val="28"/>
        </w:rPr>
      </w:pPr>
      <w:r>
        <w:rPr>
          <w:sz w:val="28"/>
          <w:szCs w:val="28"/>
        </w:rPr>
        <w:t>Если в аквариуме предполагается размножение рыб, то следует отдавать предпочтение густым мелколистным и обязательно плавающим растениям (риччия и сальвиния). Спереди, в центре аквариума должно быть свободное пространство для плавания.</w:t>
      </w:r>
    </w:p>
    <w:p>
      <w:pPr>
        <w:pStyle w:val="Normal"/>
        <w:ind w:left="-900" w:right="-185" w:firstLine="360"/>
        <w:jc w:val="both"/>
        <w:rPr>
          <w:sz w:val="28"/>
          <w:szCs w:val="28"/>
        </w:rPr>
      </w:pPr>
      <w:r>
        <w:rPr>
          <w:sz w:val="28"/>
          <w:szCs w:val="28"/>
        </w:rPr>
        <w:t>Наиболее благоприятная температура воды для содержания большинства видов 20—24°. Многие виды могут жить в необогреваемом сосуде при комнатной температуре.</w:t>
      </w:r>
    </w:p>
    <w:p>
      <w:pPr>
        <w:pStyle w:val="Normal"/>
        <w:ind w:left="-900" w:right="-185" w:firstLine="360"/>
        <w:jc w:val="both"/>
        <w:rPr>
          <w:sz w:val="28"/>
          <w:szCs w:val="28"/>
        </w:rPr>
      </w:pPr>
      <w:r>
        <w:rPr>
          <w:sz w:val="28"/>
          <w:szCs w:val="28"/>
        </w:rPr>
        <w:t>При содержании живородящих карпозубых состав воды обычно не играет большой роли; как правило, она должна быть средней жесткости, но может быть и жесткой, отстоявшейся и “старой”. Для видов рыб солоноватоводных водоемов желательно добавление небольшого количества поваренной соли. Живородящие карпозубые питаются кормом любого вида, хорошо на них сказывается дополнительное кормление растительной пищей: водоросли, салат, толченая овсянка.</w:t>
      </w:r>
    </w:p>
    <w:p>
      <w:pPr>
        <w:pStyle w:val="Normal"/>
        <w:ind w:left="-900" w:right="-185" w:firstLine="360"/>
        <w:jc w:val="both"/>
        <w:rPr>
          <w:sz w:val="28"/>
          <w:szCs w:val="28"/>
        </w:rPr>
      </w:pPr>
      <w:r>
        <w:rPr>
          <w:sz w:val="28"/>
          <w:szCs w:val="28"/>
        </w:rPr>
        <w:t>К рыбам других видов почти все пецилиды относятся миролюбиво, лишь гамбузии проявляют склонность к обрыванию плавников. Белонесоксы в этом отношении составляют неприятное исключение, их нужно держать отдельно, либо с крупными рыбами.</w:t>
      </w:r>
    </w:p>
    <w:p>
      <w:pPr>
        <w:pStyle w:val="Normal"/>
        <w:ind w:left="-900" w:right="-185" w:firstLine="360"/>
        <w:jc w:val="both"/>
        <w:rPr>
          <w:sz w:val="28"/>
          <w:szCs w:val="28"/>
        </w:rPr>
      </w:pPr>
      <w:r>
        <w:rPr>
          <w:sz w:val="28"/>
          <w:szCs w:val="28"/>
        </w:rPr>
        <w:t>В отношении питания живородящие карпозубые также неприхотливы, они охотно едят любой живой корм, не отказываются и от консервированного, достаточно хорошо растут и развиваются на комбинированных видах корма.</w:t>
      </w:r>
    </w:p>
    <w:p>
      <w:pPr>
        <w:pStyle w:val="Normal"/>
        <w:ind w:left="-900" w:right="-185" w:firstLine="360"/>
        <w:jc w:val="both"/>
        <w:rPr>
          <w:sz w:val="28"/>
          <w:szCs w:val="28"/>
        </w:rPr>
      </w:pPr>
      <w:r>
        <w:rPr>
          <w:sz w:val="28"/>
          <w:szCs w:val="28"/>
        </w:rPr>
        <w:t>Всем пецилидам, особенно молинезиям и гуппи, требуется дополнительное питание растительной пищей: водорослями, салатом, даже толченой овсянкой либо сухим нежирным печеньем.</w:t>
      </w:r>
    </w:p>
    <w:p>
      <w:pPr>
        <w:pStyle w:val="Normal"/>
        <w:ind w:left="-900" w:right="-185" w:firstLine="360"/>
        <w:jc w:val="both"/>
        <w:rPr>
          <w:sz w:val="28"/>
          <w:szCs w:val="28"/>
        </w:rPr>
      </w:pPr>
      <w:r>
        <w:rPr>
          <w:sz w:val="28"/>
          <w:szCs w:val="28"/>
        </w:rPr>
        <w:t>Наиболее интересная и характерная особенность этой группы рыб — живорождение. У большинства видов самки крупнее, а самцы мельче, последние окрашены значительно ярче и имеют удлиненные хвостовые и спинные плавники. Анальный плавник у самки округлый. У молодых самцов он имеет ту же форму, но с течением времени, к периоду полового созревания, он начинает удлиняться и превращаться в гоноподий.</w:t>
      </w:r>
    </w:p>
    <w:p>
      <w:pPr>
        <w:pStyle w:val="Normal"/>
        <w:ind w:left="-900" w:right="-185" w:firstLine="360"/>
        <w:jc w:val="both"/>
        <w:rPr>
          <w:sz w:val="28"/>
          <w:szCs w:val="28"/>
        </w:rPr>
      </w:pPr>
      <w:r>
        <w:rPr>
          <w:sz w:val="28"/>
          <w:szCs w:val="28"/>
        </w:rPr>
        <w:t>У рыб многих видов гоноподий подвижный и может с помощью особых мышц принимать различные положения, необходимые для осуществления осеменения. Сперма или “пакеты” спермы попадают в организм самки и там сохраняются длительное время. Таким образом, одно оплодотворение приводит к многократным “родам”. Этот не всем известный факт часто вводит в заблуждение недостаточно опытных аквариумистов. Они предполагают, что если самка “родила” мальков после длительного отсутствия самца своего вида, то получен новый гибрид. Самцы часто активно ухаживают за самками других видов, и это еще больше убеждает наблюдателя в ошибочном представлении. Способность к рождению мальков в течение нескольких месяцев в результате одного оплодотворения в значительной степени затрудняет работу по скрещиванию различных пород того или иного вида. Особенно это касается гуппи, у которых после одного оплодотворения бывает до 6—8 “родов”. Единственным способом борьбы с этим явлением служит изолированное содержание виргинных (девственных) самок, предназначенных для скрещивания.</w:t>
      </w:r>
    </w:p>
    <w:p>
      <w:pPr>
        <w:pStyle w:val="Normal"/>
        <w:ind w:left="-900" w:right="-185" w:firstLine="360"/>
        <w:jc w:val="both"/>
        <w:rPr>
          <w:sz w:val="28"/>
          <w:szCs w:val="28"/>
        </w:rPr>
      </w:pPr>
      <w:r>
        <w:rPr>
          <w:sz w:val="28"/>
          <w:szCs w:val="28"/>
        </w:rPr>
        <w:t>Развитие икринок внутри тела матери происходит в большинстве случаев исключительно за счет питательных веществ, находящихся внутри яйцеклетки. Это так называемое яйцеживорождение. У некоторых рыб питание развивающегося зародыша происходит непосредственно за счет организма матери. В таких случаях можно говорить об известной параллели с настоящей беременностью. Продолжительность внутриутробного развития у живородящих карпозубых колеблется в довольно широких пределах — от 30 до 40 дней, а иногда и дольше в зависимости от условий жизни и возраста самки. При этом у самки перед анальным плавником хорошо заметно темное пятно, так называемое “пятно беременности”. За 2—3 дня до выметывания мальков брюшко самки приобретает форму, приближающуюся к прямоугольной.</w:t>
      </w:r>
    </w:p>
    <w:p>
      <w:pPr>
        <w:pStyle w:val="Normal"/>
        <w:ind w:left="-900" w:right="-185" w:firstLine="360"/>
        <w:jc w:val="both"/>
        <w:rPr>
          <w:sz w:val="28"/>
          <w:szCs w:val="28"/>
        </w:rPr>
      </w:pPr>
      <w:r>
        <w:rPr>
          <w:sz w:val="28"/>
          <w:szCs w:val="28"/>
        </w:rPr>
        <w:t>Количество мальков у самки определенного вида колеблется в зависимости от ее возраста, размеров и от условий жизни. Мальки, как правило, рождаются совершенно сформированными, сразу начинают питаться мелкими ракообразными и спасаться от преследующих их взрослых рыб. Только что родившиеся мальки падают на дно и тут же поднимаются к поверхности воды и заполняют воздухом плавательный пузырь.</w:t>
      </w:r>
    </w:p>
    <w:p>
      <w:pPr>
        <w:pStyle w:val="Normal"/>
        <w:ind w:left="-900" w:right="-185" w:firstLine="360"/>
        <w:jc w:val="both"/>
        <w:rPr>
          <w:sz w:val="28"/>
          <w:szCs w:val="28"/>
        </w:rPr>
      </w:pPr>
      <w:r>
        <w:rPr>
          <w:sz w:val="28"/>
          <w:szCs w:val="28"/>
        </w:rPr>
        <w:t>Большинство видов можно разводить в не очень густо населенном аквариуме с плавающими и прикрепленными мелколистными растениями, служащими укрытием. Разведение удается лучше, если какой-либо вид содержать отдельно от других. Самку незадолго до “родов” нужно либо поместить в отдельный сосуд с большим количеством мелколистных растений, расположенных как на дне аквариума, так и на поверхности воды, либо в свободный от рыб аквариум с одним или несколькими изоляторами, устроенными таким образом, чтобы падающие мальки могли проваливаться через отверстия в дне, а затем уже всплывать. Естественно, что отверстия должны быть таких размеров, чтобы самки не могли через них выплыть.</w:t>
      </w:r>
    </w:p>
    <w:p>
      <w:pPr>
        <w:pStyle w:val="Normal"/>
        <w:ind w:left="-900" w:right="-185" w:firstLine="360"/>
        <w:jc w:val="both"/>
        <w:rPr>
          <w:sz w:val="28"/>
          <w:szCs w:val="28"/>
        </w:rPr>
      </w:pPr>
      <w:r>
        <w:rPr>
          <w:sz w:val="28"/>
          <w:szCs w:val="28"/>
        </w:rPr>
        <w:t>Выкармливание мальков затруднений не представляет, так как они едят любой корм подходящих размеров, но лучше давать им мелких циклопов и дафний.</w:t>
      </w:r>
    </w:p>
    <w:p>
      <w:pPr>
        <w:pStyle w:val="Normal"/>
        <w:ind w:left="-900" w:right="-185" w:firstLine="360"/>
        <w:jc w:val="both"/>
        <w:rPr>
          <w:sz w:val="28"/>
          <w:szCs w:val="28"/>
        </w:rPr>
      </w:pPr>
      <w:r>
        <w:rPr>
          <w:sz w:val="28"/>
          <w:szCs w:val="28"/>
        </w:rPr>
        <w:t>Растут мальки быстро, в большинстве случаев в 4—6 месяцев становятся половозрелыми. При разведении живородящих карпозубых особое значение имеет подбор производителей с целью постоянного улучшения их окраски и формы, а при выведении новых пород — гибридизация.</w:t>
      </w:r>
    </w:p>
    <w:p>
      <w:pPr>
        <w:pStyle w:val="Normal"/>
        <w:ind w:left="-900" w:right="-185" w:firstLine="360"/>
        <w:jc w:val="both"/>
        <w:rPr>
          <w:sz w:val="28"/>
          <w:szCs w:val="28"/>
        </w:rPr>
      </w:pPr>
      <w:r>
        <w:rPr>
          <w:sz w:val="28"/>
          <w:szCs w:val="28"/>
        </w:rPr>
        <w:t>Форма гоноподия у рыб разных видов настолько различна, что часто мешает их скрещиванию. При искусственном осеменении тех же видов часто оказывается возможным получение гибридов.</w:t>
      </w:r>
    </w:p>
    <w:p>
      <w:pPr>
        <w:pStyle w:val="Normal"/>
        <w:ind w:left="-900" w:right="-185" w:firstLine="360"/>
        <w:jc w:val="both"/>
        <w:rPr>
          <w:sz w:val="28"/>
          <w:szCs w:val="28"/>
        </w:rPr>
      </w:pPr>
      <w:r>
        <w:rPr>
          <w:sz w:val="28"/>
          <w:szCs w:val="28"/>
        </w:rPr>
        <w:t>Методика искусственного осеменения живородящих карпозубых разработана Г. В. Самохваловой. По этой методике сперму от живого самца берут путем легкого надавливания в области брюшка, выступающая при этом беловатая капля состоит из взвеси сперматофоров со зрелыми сперматозоидами. Затем семенную жидкость пипеткой переносят на предметное стекло в каплю 0,6%-ного раствора NaCl. Виргинную самку помещают в вату, смоченную 0,9%-ным раствором NaCl. С помощью тонкой стеклянной палочки между анальным отверстием и анальным плавником находят у самки половое отверстие и вводят туда капиллярной пипеткой с оплавленными краями небольшое количество спермы, взятой с предметного стекла. Как правило, рыбы хорошо переносят эту операцию.</w:t>
      </w:r>
    </w:p>
    <w:p>
      <w:pPr>
        <w:pStyle w:val="Normal"/>
        <w:ind w:left="-900" w:right="-185" w:firstLine="360"/>
        <w:jc w:val="both"/>
        <w:rPr>
          <w:sz w:val="28"/>
          <w:szCs w:val="28"/>
        </w:rPr>
      </w:pPr>
      <w:r>
        <w:rPr>
          <w:sz w:val="28"/>
          <w:szCs w:val="28"/>
        </w:rPr>
        <w:t>Формоза (Heterandria formosa Agassiz). Формозы распространены в водоемах юго-восточной части США (рис. 98). В Европу впервые завезены в 1912 г. В СССР они были до 1941 г., вторично доставлены к нам в 1954 г. Самцы достигают максимально 2 см длины, самки — 3,5 см.</w:t>
      </w:r>
    </w:p>
    <w:p>
      <w:pPr>
        <w:pStyle w:val="Normal"/>
        <w:ind w:left="-900" w:right="-185" w:firstLine="360"/>
        <w:jc w:val="both"/>
        <w:rPr/>
      </w:pPr>
      <w:r>
        <w:rPr>
          <w:sz w:val="28"/>
          <w:szCs w:val="28"/>
        </w:rPr>
        <w:drawing>
          <wp:inline distT="0" distB="0" distL="0" distR="0">
            <wp:extent cx="2174240" cy="143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174240" cy="1430655"/>
                    </a:xfrm>
                    <a:prstGeom prst="rect">
                      <a:avLst/>
                    </a:prstGeom>
                  </pic:spPr>
                </pic:pic>
              </a:graphicData>
            </a:graphic>
          </wp:inline>
        </w:drawing>
      </w:r>
      <w:r>
        <w:rPr>
          <w:sz w:val="28"/>
          <w:szCs w:val="28"/>
        </w:rPr>
        <w:t xml:space="preserve"> </w:t>
      </w:r>
      <w:r>
        <w:rPr>
          <w:sz w:val="28"/>
          <w:szCs w:val="28"/>
        </w:rPr>
        <w:t>Формоза</w:t>
      </w:r>
    </w:p>
    <w:p>
      <w:pPr>
        <w:pStyle w:val="Normal"/>
        <w:ind w:left="-900" w:right="-185" w:firstLine="360"/>
        <w:jc w:val="both"/>
        <w:rPr>
          <w:sz w:val="28"/>
          <w:szCs w:val="28"/>
        </w:rPr>
      </w:pPr>
      <w:r>
        <w:rPr>
          <w:sz w:val="28"/>
          <w:szCs w:val="28"/>
        </w:rPr>
        <w:t>Форма тела описана для рода. Основной цвет рыб желтоватый. Верхняя часть тела темно-оливковая с мелкими черными крапинками; от конца головы до основания хвостового плавника протягивается черная полоса с 8—12 поперечными штрихами. Брюшко беловатое. На анальном и спинном плавниках (у самого их основания) расположено по черному пятнышку. Хвостовой плавник и особенно спинной окрашены в розовый цвет.</w:t>
      </w:r>
    </w:p>
    <w:p>
      <w:pPr>
        <w:pStyle w:val="Normal"/>
        <w:ind w:left="-900" w:right="-185" w:firstLine="360"/>
        <w:jc w:val="both"/>
        <w:rPr>
          <w:sz w:val="28"/>
          <w:szCs w:val="28"/>
        </w:rPr>
      </w:pPr>
      <w:r>
        <w:rPr>
          <w:sz w:val="28"/>
          <w:szCs w:val="28"/>
        </w:rPr>
        <w:t>Формоз лучше содержать в небольшом отдельном сосуде, густо засаженном растениями, при температуре воды 20—23° (минимальная температура 18°). Помимо любого мелкого корма животного происхождения им необходимо давать также и растительный, например водоросли.</w:t>
      </w:r>
    </w:p>
    <w:p>
      <w:pPr>
        <w:pStyle w:val="Normal"/>
        <w:ind w:left="-900" w:right="-185" w:firstLine="360"/>
        <w:jc w:val="both"/>
        <w:rPr>
          <w:sz w:val="28"/>
          <w:szCs w:val="28"/>
        </w:rPr>
      </w:pPr>
      <w:r>
        <w:rPr>
          <w:sz w:val="28"/>
          <w:szCs w:val="28"/>
        </w:rPr>
        <w:t>В течение очень длительного периода размножения самка “родит” по 1—5 мальков каждые 2—5 дней (крупные самки — больше).</w:t>
      </w:r>
    </w:p>
    <w:p>
      <w:pPr>
        <w:pStyle w:val="Normal"/>
        <w:ind w:left="-900" w:right="-185" w:firstLine="360"/>
        <w:jc w:val="both"/>
        <w:rPr>
          <w:sz w:val="28"/>
          <w:szCs w:val="28"/>
        </w:rPr>
      </w:pPr>
      <w:r>
        <w:rPr>
          <w:sz w:val="28"/>
          <w:szCs w:val="28"/>
        </w:rPr>
        <w:t>Гватемалы и Гондураса. В Европу рыбы впервые были завезены в 1909 г., а вскоре и в Россию. Самцы достигают 8 см длины, самки — 12 см. В аквариумах обычно те и другие примерно в два раза мельче.</w:t>
      </w:r>
    </w:p>
    <w:p>
      <w:pPr>
        <w:pStyle w:val="Normal"/>
        <w:ind w:left="-900" w:right="-185" w:firstLine="360"/>
        <w:jc w:val="both"/>
        <w:rPr/>
      </w:pPr>
      <w:r>
        <w:rPr>
          <w:sz w:val="28"/>
          <w:szCs w:val="28"/>
        </w:rPr>
        <w:drawing>
          <wp:inline distT="0" distB="0" distL="0" distR="0">
            <wp:extent cx="2174240" cy="1320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2174240" cy="1320165"/>
                    </a:xfrm>
                    <a:prstGeom prst="rect">
                      <a:avLst/>
                    </a:prstGeom>
                  </pic:spPr>
                </pic:pic>
              </a:graphicData>
            </a:graphic>
          </wp:inline>
        </w:drawing>
      </w:r>
      <w:r>
        <w:rPr>
          <w:sz w:val="28"/>
          <w:szCs w:val="28"/>
        </w:rPr>
        <w:t xml:space="preserve"> </w:t>
      </w:r>
      <w:r>
        <w:rPr>
          <w:sz w:val="28"/>
          <w:szCs w:val="28"/>
        </w:rPr>
        <w:t>Шарфовый меченосец</w:t>
      </w:r>
    </w:p>
    <w:p>
      <w:pPr>
        <w:pStyle w:val="Normal"/>
        <w:ind w:left="-900" w:right="-185" w:firstLine="360"/>
        <w:jc w:val="both"/>
        <w:rPr>
          <w:sz w:val="28"/>
          <w:szCs w:val="28"/>
        </w:rPr>
      </w:pPr>
      <w:r>
        <w:rPr>
          <w:sz w:val="28"/>
          <w:szCs w:val="28"/>
        </w:rPr>
        <w:t>В форме тела самцов характерным является меч — удлиненные нижние лучи хвостового плавника. Выведено большое количество меченосцев различной окраски в результате гибридизации меченосца (X. helleri) с различными цветными формами пецилий (X. maculatus).</w:t>
      </w:r>
    </w:p>
    <w:p>
      <w:pPr>
        <w:pStyle w:val="Normal"/>
        <w:ind w:left="-900" w:right="-185" w:firstLine="360"/>
        <w:jc w:val="both"/>
        <w:rPr>
          <w:sz w:val="28"/>
          <w:szCs w:val="28"/>
        </w:rPr>
      </w:pPr>
      <w:r>
        <w:rPr>
          <w:sz w:val="28"/>
          <w:szCs w:val="28"/>
        </w:rPr>
        <w:t>В дальнейшем производилось скрещивание полученных меченосцев, строжайший отбор и тщательный подбор производителей. В настоящее время наиболее распространены следующие меченосцы.</w:t>
      </w:r>
    </w:p>
    <w:p>
      <w:pPr>
        <w:pStyle w:val="Normal"/>
        <w:ind w:left="-900" w:right="-185" w:firstLine="360"/>
        <w:jc w:val="center"/>
        <w:rPr>
          <w:b/>
          <w:b/>
          <w:i/>
          <w:i/>
          <w:sz w:val="36"/>
          <w:szCs w:val="36"/>
          <w:u w:val="single"/>
        </w:rPr>
      </w:pPr>
      <w:r>
        <w:rPr>
          <w:b/>
          <w:i/>
          <w:sz w:val="36"/>
          <w:szCs w:val="36"/>
          <w:u w:val="single"/>
        </w:rPr>
        <w:t>Отряд сарганообразные (Beloniformes)</w:t>
      </w:r>
    </w:p>
    <w:p>
      <w:pPr>
        <w:pStyle w:val="Normal"/>
        <w:ind w:left="-900" w:right="-185" w:firstLine="360"/>
        <w:jc w:val="both"/>
        <w:rPr>
          <w:sz w:val="28"/>
          <w:szCs w:val="28"/>
        </w:rPr>
      </w:pPr>
      <w:r>
        <w:rPr>
          <w:sz w:val="28"/>
          <w:szCs w:val="28"/>
        </w:rPr>
        <w:t>Подавляющее большинство представителей отряда — рыбы морские, преимущественно тепловодные. Тело сарганообразных имеет удлиненную форму, покрыто мелкой либо средних размеров чешуей. Плавники у них лишены колючих лучей. Интересной особенностью является то, что их кости окрашены в ярко-зеленый цвет желчным пигментом билливердином.</w:t>
      </w:r>
    </w:p>
    <w:p>
      <w:pPr>
        <w:pStyle w:val="Normal"/>
        <w:ind w:left="-900" w:right="-185" w:firstLine="360"/>
        <w:jc w:val="both"/>
        <w:rPr>
          <w:sz w:val="28"/>
          <w:szCs w:val="28"/>
        </w:rPr>
      </w:pPr>
      <w:r>
        <w:rPr>
          <w:sz w:val="28"/>
          <w:szCs w:val="28"/>
        </w:rPr>
        <w:t>Отряд подразделяется на два подотряда: Scombresocoidei с двумя семействами макрелещуки и саргановые, Exocoetoidei с семействами летучие рыбы и полурылы, к последнему относятся интересующие нас рыбы.</w:t>
      </w:r>
    </w:p>
    <w:p>
      <w:pPr>
        <w:pStyle w:val="Normal"/>
        <w:ind w:left="-900" w:right="-185" w:firstLine="360"/>
        <w:jc w:val="center"/>
        <w:rPr>
          <w:b/>
          <w:b/>
          <w:i/>
          <w:i/>
          <w:sz w:val="36"/>
          <w:szCs w:val="36"/>
        </w:rPr>
      </w:pPr>
      <w:r>
        <w:rPr>
          <w:b/>
          <w:i/>
          <w:sz w:val="36"/>
          <w:szCs w:val="36"/>
        </w:rPr>
        <w:t>Семейство полурылы (Hemiramphidae)</w:t>
      </w:r>
    </w:p>
    <w:p>
      <w:pPr>
        <w:pStyle w:val="Normal"/>
        <w:ind w:left="-900" w:right="-185" w:firstLine="360"/>
        <w:jc w:val="both"/>
        <w:rPr>
          <w:sz w:val="28"/>
          <w:szCs w:val="28"/>
        </w:rPr>
      </w:pPr>
      <w:r>
        <w:rPr>
          <w:sz w:val="28"/>
          <w:szCs w:val="28"/>
        </w:rPr>
        <w:t>Семейство объединяет несколько родов тропических рыб, живущих в прибрежных зонах западной части Тихого и восточной части Индийского океанов. У нас на Дальнем Востоке встречается один вид этого семейства, к которому относится род дермогенис.</w:t>
      </w:r>
    </w:p>
    <w:p>
      <w:pPr>
        <w:pStyle w:val="Normal"/>
        <w:ind w:left="-900" w:right="-185" w:firstLine="360"/>
        <w:jc w:val="both"/>
        <w:rPr>
          <w:sz w:val="28"/>
          <w:szCs w:val="28"/>
        </w:rPr>
      </w:pPr>
      <w:r>
        <w:rPr>
          <w:sz w:val="28"/>
          <w:szCs w:val="28"/>
        </w:rPr>
        <w:t>Дермогенис (Dermogenys pusillus Bleeker). Родина дермогениса Индонезия, Малаккский полуостров и Южная Индия (рис. 101). В Европу рыбы впервые доставлены в 1905 г., в СССР привезены и тотчас разведены в 1965 г. Самец достигает 6 см, самка — 7 см.</w:t>
      </w:r>
    </w:p>
    <w:p>
      <w:pPr>
        <w:pStyle w:val="Normal"/>
        <w:ind w:left="-900" w:right="-185" w:firstLine="360"/>
        <w:jc w:val="both"/>
        <w:rPr/>
      </w:pPr>
      <w:r>
        <w:rPr>
          <w:sz w:val="28"/>
          <w:szCs w:val="28"/>
        </w:rPr>
        <w:drawing>
          <wp:inline distT="0" distB="0" distL="0" distR="0">
            <wp:extent cx="1946910" cy="154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1946910" cy="1542415"/>
                    </a:xfrm>
                    <a:prstGeom prst="rect">
                      <a:avLst/>
                    </a:prstGeom>
                  </pic:spPr>
                </pic:pic>
              </a:graphicData>
            </a:graphic>
          </wp:inline>
        </w:drawing>
      </w:r>
      <w:r>
        <w:rPr>
          <w:sz w:val="28"/>
          <w:szCs w:val="28"/>
        </w:rPr>
        <w:t xml:space="preserve"> </w:t>
      </w:r>
      <w:r>
        <w:rPr>
          <w:sz w:val="28"/>
          <w:szCs w:val="28"/>
        </w:rPr>
        <w:t>Дермогенис</w:t>
      </w:r>
    </w:p>
    <w:p>
      <w:pPr>
        <w:pStyle w:val="Normal"/>
        <w:ind w:left="-900" w:right="-185" w:firstLine="360"/>
        <w:jc w:val="both"/>
        <w:rPr/>
      </w:pPr>
      <w:r>
        <w:rPr>
          <w:sz w:val="28"/>
          <w:szCs w:val="28"/>
        </w:rPr>
        <w:t>Тело рыбы сильно вытянуто в длину. Спинной плавник отнесен далеко назад, почти к самому хвостовому. Особенно интересно строение головы. Рот у рыбы верхний, что характерно для большинства рыб, плавающих под поверхностью воды. Нижняя неподвижная челюсть вытянута далеко вперед, верхняя подвижная челюсть значительно короче, таким образом рот находится сверху приблизительно над серединой нижней челюсти. Дермогенисы совершенно прозрачны, что позволяет видеть жабры, позвоночник и внутренние органы. Самца украшают яркое алое пятно, расположенное на спинном плавнике, 11 прелестная нежно-желтая окраска хвостового плавника. Нижняя челюсть у него красная. Спинной и анальный плавники у самки желтоватые, хвостовой розоватый. Глаза у рыб черные с золотистым ирисом. Рыбы живородящие.</w:t>
      </w:r>
    </w:p>
    <w:p>
      <w:pPr>
        <w:pStyle w:val="Normal"/>
        <w:ind w:left="-900" w:right="-185" w:firstLine="360"/>
        <w:jc w:val="both"/>
        <w:rPr>
          <w:sz w:val="28"/>
          <w:szCs w:val="28"/>
        </w:rPr>
      </w:pPr>
      <w:r>
        <w:rPr>
          <w:sz w:val="28"/>
          <w:szCs w:val="28"/>
        </w:rPr>
        <w:t>Дермогенисов лучше содержать с представителями своего вида в невысоких аквариумах, часть зеркала воды которых покрыта растениями, плавающими по поверхности.</w:t>
      </w:r>
    </w:p>
    <w:p>
      <w:pPr>
        <w:pStyle w:val="Normal"/>
        <w:ind w:left="-900" w:right="-185" w:firstLine="360"/>
        <w:jc w:val="both"/>
        <w:rPr>
          <w:sz w:val="28"/>
          <w:szCs w:val="28"/>
        </w:rPr>
      </w:pPr>
      <w:r>
        <w:rPr>
          <w:sz w:val="28"/>
          <w:szCs w:val="28"/>
        </w:rPr>
        <w:t>Основным видом корма взрослых животных являются насекомые, падающие на поверхность воды, в аквариумах. их можно кормить плодовой мушкой дрозофилой и другими мелкими насекомыми, а также дафниями и циклопами.</w:t>
      </w:r>
    </w:p>
    <w:p>
      <w:pPr>
        <w:pStyle w:val="Normal"/>
        <w:ind w:left="-900" w:right="-185" w:firstLine="360"/>
        <w:jc w:val="both"/>
        <w:rPr>
          <w:sz w:val="28"/>
          <w:szCs w:val="28"/>
        </w:rPr>
      </w:pPr>
      <w:r>
        <w:rPr>
          <w:sz w:val="28"/>
          <w:szCs w:val="28"/>
        </w:rPr>
        <w:t>Самцы дермогенисы настолько агрессивны, что наряду с бойцовой рыбкой таиландцы используют их в боях. Лучшие «бойцы» выводятся путем селекции.</w:t>
      </w:r>
    </w:p>
    <w:p>
      <w:pPr>
        <w:pStyle w:val="Normal"/>
        <w:ind w:left="-900" w:right="-185" w:firstLine="360"/>
        <w:jc w:val="center"/>
        <w:rPr>
          <w:b/>
          <w:b/>
          <w:i/>
          <w:i/>
          <w:sz w:val="36"/>
          <w:szCs w:val="36"/>
          <w:u w:val="single"/>
        </w:rPr>
      </w:pPr>
      <w:r>
        <w:rPr>
          <w:b/>
          <w:i/>
          <w:sz w:val="36"/>
          <w:szCs w:val="36"/>
          <w:u w:val="single"/>
        </w:rPr>
        <w:t>Отряд окунеобразные (Perciformes)</w:t>
      </w:r>
    </w:p>
    <w:p>
      <w:pPr>
        <w:pStyle w:val="Normal"/>
        <w:ind w:left="-900" w:right="-185" w:firstLine="360"/>
        <w:jc w:val="both"/>
        <w:rPr>
          <w:sz w:val="28"/>
          <w:szCs w:val="28"/>
        </w:rPr>
      </w:pPr>
      <w:r>
        <w:rPr>
          <w:sz w:val="28"/>
          <w:szCs w:val="28"/>
        </w:rPr>
        <w:t>Отряд окунеобразных объединяет большое количество видов морских и пресноводных рыб, широко распространенных по всему земному шару. В отряд входит около 20 подотрядов. Здесь будут рассмотрены представители четырех подотрядов пресноводных рыб, разводимых в аквариумах.</w:t>
      </w:r>
    </w:p>
    <w:p>
      <w:pPr>
        <w:pStyle w:val="Normal"/>
        <w:ind w:left="-900" w:right="-185" w:firstLine="360"/>
        <w:jc w:val="both"/>
        <w:rPr>
          <w:sz w:val="28"/>
          <w:szCs w:val="28"/>
        </w:rPr>
      </w:pPr>
      <w:r>
        <w:rPr>
          <w:sz w:val="28"/>
          <w:szCs w:val="28"/>
        </w:rPr>
        <w:t>Как по своему образу жизни, так и по строению тела представители отряда окунеобразных очень разнообразны. Наиболее характерные признаки: плавательный пузырь не соединяется протоком с кишечником, брюшные плавники расположены под грудными или впереди них, обычно имеется два спинных плавника, причем первый, как правило, несет колючие лучи.</w:t>
      </w:r>
    </w:p>
    <w:p>
      <w:pPr>
        <w:pStyle w:val="Normal"/>
        <w:ind w:left="-900" w:right="-185" w:firstLine="360"/>
        <w:jc w:val="center"/>
        <w:rPr>
          <w:b/>
          <w:b/>
          <w:i/>
          <w:i/>
          <w:sz w:val="36"/>
          <w:szCs w:val="36"/>
        </w:rPr>
      </w:pPr>
      <w:r>
        <w:rPr>
          <w:b/>
          <w:i/>
          <w:sz w:val="36"/>
          <w:szCs w:val="36"/>
        </w:rPr>
        <w:t>Подотряд окуневидные (Percoidei)</w:t>
      </w:r>
    </w:p>
    <w:p>
      <w:pPr>
        <w:pStyle w:val="Normal"/>
        <w:ind w:left="-900" w:right="-185" w:firstLine="360"/>
        <w:jc w:val="both"/>
        <w:rPr>
          <w:sz w:val="28"/>
          <w:szCs w:val="28"/>
        </w:rPr>
      </w:pPr>
      <w:r>
        <w:rPr>
          <w:sz w:val="28"/>
          <w:szCs w:val="28"/>
        </w:rPr>
        <w:t>Большинство окуневидных живет в водоемах тропических и умеренных широт, где обычно не бывает дефицита кислорода. Все они характеризуются наличием колючек в плавниках; глоточных зубов, как правило, нет. Среди окуневидных имеются питающиеся животной пищей и растительноядные виды. Строение тела, характер размножения, способы добывания пищи этой интересной группы аквариумных рыб очень разнообразны.</w:t>
      </w:r>
    </w:p>
    <w:p>
      <w:pPr>
        <w:pStyle w:val="Normal"/>
        <w:ind w:left="-900" w:right="-185" w:firstLine="360"/>
        <w:jc w:val="center"/>
        <w:rPr>
          <w:b/>
          <w:b/>
          <w:sz w:val="36"/>
          <w:szCs w:val="36"/>
        </w:rPr>
      </w:pPr>
      <w:r>
        <w:rPr>
          <w:b/>
          <w:sz w:val="36"/>
          <w:szCs w:val="36"/>
        </w:rPr>
        <w:t>Семейство ушастые окуни (Centrarchidae)</w:t>
      </w:r>
    </w:p>
    <w:p>
      <w:pPr>
        <w:pStyle w:val="Normal"/>
        <w:ind w:left="-900" w:right="-185" w:firstLine="360"/>
        <w:jc w:val="both"/>
        <w:rPr>
          <w:sz w:val="28"/>
          <w:szCs w:val="28"/>
        </w:rPr>
      </w:pPr>
      <w:r>
        <w:rPr>
          <w:sz w:val="28"/>
          <w:szCs w:val="28"/>
        </w:rPr>
        <w:t>Ушастые, или, как их иногда называют, солнечные, окуни отличаются наличием только одного спинного плавника, передняя часть которого колючая и более низкая, чем задняя. Тело у них, как правило, яйцеобразное, массивное, сильно сплющено с боков. Анальный плавник меньше вытянут, чем спинной, у некоторых они равны. У элассом и некоторых других спинной и анальный плавники сильно вытянуты в длину и состоят из передней твердолучевой части и задней мягколучевой. Молодые рыбы у всех видов окрашены очень ярко. С возрастом у большинства из них окраска блекнет.</w:t>
      </w:r>
    </w:p>
    <w:p>
      <w:pPr>
        <w:pStyle w:val="Normal"/>
        <w:ind w:left="-900" w:right="-185" w:firstLine="360"/>
        <w:jc w:val="both"/>
        <w:rPr>
          <w:sz w:val="28"/>
          <w:szCs w:val="28"/>
        </w:rPr>
      </w:pPr>
      <w:r>
        <w:rPr>
          <w:sz w:val="28"/>
          <w:szCs w:val="28"/>
        </w:rPr>
        <w:t>Ушастые окуни обитают в водоемах центральных и восточных областей Северной Америки с чистой водой средней жесткости, с песчаным дном. В проточных водоемах они предпочитают прибрежные зоны со спокойным течением. Только мелкие виды держатся стаями, большинство же из них — хищники-одиночки.</w:t>
      </w:r>
    </w:p>
    <w:p>
      <w:pPr>
        <w:pStyle w:val="Normal"/>
        <w:ind w:left="-900" w:right="-185" w:firstLine="360"/>
        <w:jc w:val="both"/>
        <w:rPr>
          <w:sz w:val="28"/>
          <w:szCs w:val="28"/>
        </w:rPr>
      </w:pPr>
      <w:r>
        <w:rPr>
          <w:sz w:val="28"/>
          <w:szCs w:val="28"/>
        </w:rPr>
        <w:t>Для содержания большинства ушастых окуней отводят большие светлые аквариумы с грунтом из мелкого (желательно светлого) песка, с укрытиями из растений и крупных камней; не следует забывать и о свободном пространстве для плавания. Многие виды рыб предпочитают более низкие аквариумы.</w:t>
      </w:r>
    </w:p>
    <w:p>
      <w:pPr>
        <w:pStyle w:val="Normal"/>
        <w:ind w:left="-900" w:right="-185" w:firstLine="360"/>
        <w:jc w:val="both"/>
        <w:rPr>
          <w:sz w:val="28"/>
          <w:szCs w:val="28"/>
        </w:rPr>
      </w:pPr>
      <w:r>
        <w:rPr>
          <w:sz w:val="28"/>
          <w:szCs w:val="28"/>
        </w:rPr>
        <w:t>Ушастые окуни, особенно взрослые, очень чувствительны к смене воды, ее качеству, снижению жесткости и колебаниям температуры. Всякого рода лечебные препараты, а также яды (металлы) быстро приводят этих рыб к гибели. Лучше всего для содержания ушастых окуней подходит “старая” вода средней жесткости; если вода недостаточно жесткая, можно положить в грунт несколько кусочков мрамора. Регулярная замена небольшой части воды на хорошо отстоенную, аналогичную по составу и качеству, избавляет ее от порчи. Ушастые окуни предпочитают высокое содержание кислорода в воде и низкую температуру (летом желательно не выше 22°, зимой — более низкая). Один из видов ушастых окуней (голубые окуни) содержался автором в зимовальных прудах вместе с карпами в течение нескольких зим.</w:t>
      </w:r>
    </w:p>
    <w:p>
      <w:pPr>
        <w:pStyle w:val="Normal"/>
        <w:ind w:left="-900" w:right="-185" w:firstLine="360"/>
        <w:jc w:val="both"/>
        <w:rPr>
          <w:sz w:val="28"/>
          <w:szCs w:val="28"/>
        </w:rPr>
      </w:pPr>
      <w:r>
        <w:rPr>
          <w:sz w:val="28"/>
          <w:szCs w:val="28"/>
        </w:rPr>
        <w:t>Ушастых окуней можно содержать совместно с любыми миролюбивыми рыбами, лучше всего с представителями того же семейства (бриллиантовые с дисковидными). Многие из них даже после длительного содержания в аквариуме остаются пугливыми, что, однако, не отражается на их состоянии. Они едят любой живой корм: в первую очередь мотыль, дафний, циклопов и т. п.</w:t>
      </w:r>
    </w:p>
    <w:p>
      <w:pPr>
        <w:pStyle w:val="Normal"/>
        <w:ind w:left="-900" w:right="-185" w:firstLine="360"/>
        <w:jc w:val="both"/>
        <w:rPr>
          <w:sz w:val="28"/>
          <w:szCs w:val="28"/>
        </w:rPr>
      </w:pPr>
      <w:r>
        <w:rPr>
          <w:sz w:val="28"/>
          <w:szCs w:val="28"/>
        </w:rPr>
        <w:t>Разводят ушастых окуней обычно в том же аквариуме и в тех же условиях, в которых они содержатся. При этом следует удалять всех рыб других видов; иногда бывают случаи размножения и в их присутствии. Многие виды ушастых окуней в аквариумах до сих пор не размножаются, но в прудах и бассейнах размножаются легко. У большинства видов самцы под кустом или группой растений выкапывают в песке ямку, иногда укрепляют ее растительным материалом, и здесь самка выметывает икру. При нересте самец теряет окраску и становится блеклым; самка, напротив, приобретает прекрасную окраску. Икринки в количестве до 1000 штук песочной окраски часто склеиваются в комок.</w:t>
      </w:r>
    </w:p>
    <w:p>
      <w:pPr>
        <w:pStyle w:val="Normal"/>
        <w:ind w:left="-900" w:right="-185" w:firstLine="360"/>
        <w:jc w:val="both"/>
        <w:rPr>
          <w:sz w:val="28"/>
          <w:szCs w:val="28"/>
        </w:rPr>
      </w:pPr>
      <w:r>
        <w:rPr>
          <w:sz w:val="28"/>
          <w:szCs w:val="28"/>
        </w:rPr>
        <w:t>После нереста самку нужно осторожно удалить. Самец охраняет гнездо и создает ток воды с помощью своих плавников. В зависимости от температуры личинки выводятся через 3—6 дней; вначале они лежат в ямке, а затем прикрепляются к растениям. Теперь самца можно удалять, однако некоторые из них продолжают заботиться о потомстве еще 2—3 недели.</w:t>
      </w:r>
    </w:p>
    <w:p>
      <w:pPr>
        <w:pStyle w:val="Normal"/>
        <w:ind w:left="-900" w:right="-185" w:firstLine="360"/>
        <w:jc w:val="both"/>
        <w:rPr>
          <w:sz w:val="28"/>
          <w:szCs w:val="28"/>
        </w:rPr>
      </w:pPr>
      <w:r>
        <w:rPr>
          <w:sz w:val="28"/>
          <w:szCs w:val="28"/>
        </w:rPr>
        <w:t>С того момента, как молодь начинает плавать, ее следует кормить мельчайшими науплиусами и коловратками; Инфузорий в случае отсутствия других видов корма можно давать лишь в первые два дня. Икрометания могут следовать очень быстро. Личинки еще не превратились в мальков, а уже произошел второй нерест. Как правило, самку можно помещать на нерест через неделю, а самца — лучше через несколько недель. В аквариумах разведение обычно проводится весной и осенью.</w:t>
      </w:r>
    </w:p>
    <w:p>
      <w:pPr>
        <w:pStyle w:val="Normal"/>
        <w:ind w:left="-900" w:right="-185" w:firstLine="360"/>
        <w:jc w:val="both"/>
        <w:rPr/>
      </w:pPr>
      <w:r>
        <w:rPr>
          <w:sz w:val="28"/>
          <w:szCs w:val="28"/>
        </w:rPr>
        <w:drawing>
          <wp:inline distT="0" distB="0" distL="0" distR="0">
            <wp:extent cx="1833245" cy="1257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1833245" cy="1257935"/>
                    </a:xfrm>
                    <a:prstGeom prst="rect">
                      <a:avLst/>
                    </a:prstGeom>
                  </pic:spPr>
                </pic:pic>
              </a:graphicData>
            </a:graphic>
          </wp:inline>
        </w:drawing>
      </w:r>
      <w:r>
        <w:rPr>
          <w:sz w:val="28"/>
          <w:szCs w:val="28"/>
        </w:rPr>
        <w:t xml:space="preserve"> </w:t>
      </w:r>
      <w:r>
        <w:rPr>
          <w:sz w:val="28"/>
          <w:szCs w:val="28"/>
        </w:rPr>
        <w:t>Дисковидный окунь (Mesogonistius chaetodon Baird). Дисковидные окуни распространены в США, в медленно текущих водах штата Мериленд. В природных условиях они достигают 10 см длины, в аквариумах обычно не больше 5 см. В Европу завезены в 1897 г., в России разведены в 1905—1906 гг. Вновь были завезены к нам в 1957 г. и разведены в 1958 г.</w:t>
      </w:r>
    </w:p>
    <w:p>
      <w:pPr>
        <w:pStyle w:val="Normal"/>
        <w:ind w:left="-900" w:right="-185" w:firstLine="360"/>
        <w:jc w:val="both"/>
        <w:rPr>
          <w:sz w:val="28"/>
          <w:szCs w:val="28"/>
        </w:rPr>
      </w:pPr>
      <w:r>
        <w:rPr>
          <w:sz w:val="28"/>
          <w:szCs w:val="28"/>
        </w:rPr>
        <w:t>Само название говорит о дисковидной форме тела этой рыбы. Большая часть плавников закруглена. Поперек тела по оливковому фону проходит ряд прерывистых темно-коричневых полос, более темных у самки. Молодые рыбы гораздо ярче окрашены, чем взрослые. У них два первых луча спинного плавника черные, третий — красный, два первых луча брюшных плавников коричневато-желтые. Анальный, хвостовой и мягкая часть спинного плавника того же цвета, что и тело рыбы.</w:t>
      </w:r>
    </w:p>
    <w:p>
      <w:pPr>
        <w:pStyle w:val="Normal"/>
        <w:ind w:left="-900" w:right="-185" w:firstLine="360"/>
        <w:jc w:val="both"/>
        <w:rPr>
          <w:sz w:val="28"/>
          <w:szCs w:val="28"/>
        </w:rPr>
      </w:pPr>
      <w:r>
        <w:rPr>
          <w:sz w:val="28"/>
          <w:szCs w:val="28"/>
        </w:rPr>
        <w:t>Пол различить довольно трудно. К периоду нереста у самцов на жаберных крышках появляются темные пятна в виде сережек, у самок брюшко становится более полным, а сами они более яркими, чем самцы. Разведение проводится в условиях, описанных для всего семейства при температуре 20— 23°. Подбор производителей затруднений не представляет. Рост мальков неравномерный, поэтому желательна их сортировка. Кормить молодь нужно обильно.</w:t>
      </w:r>
    </w:p>
    <w:p>
      <w:pPr>
        <w:pStyle w:val="Normal"/>
        <w:ind w:left="-900" w:right="-185" w:firstLine="360"/>
        <w:jc w:val="both"/>
        <w:rPr>
          <w:sz w:val="28"/>
          <w:szCs w:val="28"/>
        </w:rPr>
      </w:pPr>
      <w:r>
        <w:rPr>
          <w:sz w:val="28"/>
          <w:szCs w:val="28"/>
        </w:rPr>
        <w:t>Бриллиантовый окунь (Enneacanthus obesus Girard). Бриллиантовые окуни распространены в восточных штатах США, от Флориды на юге до области Великих озер на севере. Водятся они в основном в чистых водах заливов рек и озер. В Европу рыбы завезены в 1895 г., в СССР — в 1957 г. В природе бриллиантовые окуни достигают 10 см длины, в аквариумах — 5—6 см. Самки мельче самцов.</w:t>
      </w:r>
    </w:p>
    <w:p>
      <w:pPr>
        <w:pStyle w:val="Normal"/>
        <w:ind w:left="-900" w:right="-185" w:firstLine="360"/>
        <w:jc w:val="both"/>
        <w:rPr>
          <w:sz w:val="28"/>
          <w:szCs w:val="28"/>
        </w:rPr>
      </w:pPr>
      <w:r>
        <w:rPr>
          <w:sz w:val="28"/>
          <w:szCs w:val="28"/>
        </w:rPr>
        <w:t>Основной фон тела оливково-коричневый, по нему разбросаны многочисленные пятна и точки блестящего голубовато-зеленого цвета, через глаз проходит темная полоса.</w:t>
      </w:r>
    </w:p>
    <w:p>
      <w:pPr>
        <w:pStyle w:val="Normal"/>
        <w:ind w:left="-900" w:right="-185" w:firstLine="360"/>
        <w:jc w:val="both"/>
        <w:rPr>
          <w:sz w:val="28"/>
          <w:szCs w:val="28"/>
        </w:rPr>
      </w:pPr>
      <w:r>
        <w:rPr>
          <w:sz w:val="28"/>
          <w:szCs w:val="28"/>
        </w:rPr>
        <w:t>Содержание в основном такое же, как для всего семейства. В отношении свежести воды и температуры бриллиантовые окуни нетребовательны. Их можно содержать при 10—32°, но резкие колебания температуры воды вызывают заболевания и даже гибель. Грунт желательно иметь темный, так как при этом окраска рыб становится более яркой. Из растений лучше всего использовать элодею и перистолистник. При этом нужно оставлять больше свободного пространства для плавания.</w:t>
      </w:r>
    </w:p>
    <w:p>
      <w:pPr>
        <w:pStyle w:val="Normal"/>
        <w:ind w:left="-900" w:right="-185" w:firstLine="360"/>
        <w:jc w:val="both"/>
        <w:rPr>
          <w:sz w:val="28"/>
          <w:szCs w:val="28"/>
        </w:rPr>
      </w:pPr>
      <w:r>
        <w:rPr>
          <w:sz w:val="28"/>
          <w:szCs w:val="28"/>
        </w:rPr>
        <w:t>Разведение проводится в условиях, описанных для всего семейства. Перед нерестом производителей содержат отдельно друг от друга при более высокой, чем обычно, температуре (26°). Для нереста используют каркасные аквариумы (20— 30 л) с чисто промытым песком. В аквариум помещают несколько кустов валлиснерии и перистолистника. Вода жесткая с температурой 21—23°. Часть нерестилища от попадания прямых солнечных лучей затеняют. Самка выметывает от 80 до 150 прозрачных икринок порциями по 15—20 штук. После нереста ее следует убрать. Самец ухаживает за икрой. Личинки выводятся через 56 час. Спустя 4—5 дней они превращаются в мальков и начинают плавать. С этого времени их нужно кормить: первые два дня инфузориями, а затем — “пылью”.</w:t>
      </w:r>
    </w:p>
    <w:p>
      <w:pPr>
        <w:pStyle w:val="Normal"/>
        <w:ind w:left="-900" w:right="-185" w:firstLine="360"/>
        <w:jc w:val="center"/>
        <w:rPr>
          <w:b/>
          <w:b/>
          <w:sz w:val="36"/>
          <w:szCs w:val="36"/>
        </w:rPr>
      </w:pPr>
      <w:r>
        <w:rPr>
          <w:b/>
          <w:sz w:val="36"/>
          <w:szCs w:val="36"/>
        </w:rPr>
        <w:t>Семейство центропомиды (Centropomidae)</w:t>
      </w:r>
    </w:p>
    <w:p>
      <w:pPr>
        <w:pStyle w:val="Normal"/>
        <w:ind w:left="-900" w:right="-185" w:firstLine="360"/>
        <w:jc w:val="both"/>
        <w:rPr>
          <w:sz w:val="28"/>
          <w:szCs w:val="28"/>
        </w:rPr>
      </w:pPr>
      <w:r>
        <w:rPr>
          <w:sz w:val="28"/>
          <w:szCs w:val="28"/>
        </w:rPr>
        <w:t>Представители семейства характеризуются относительно высоким, сильно уплощенным с боков телом. Спинной плавник у них разделен на две части очень глубоким вырезом. Передняя часть плавника состоят из жестких лучей, передний луч задней части жесткий, остальные 8—18 лучей мягкие. Хвостовой плавник у большинства рыб округлый. Представители семейства широко распространены в морской и солоноватой воде, начиная от Восточной Африки до островов Тихого океана; только некоторые мелкие виды живут в пресной воде.</w:t>
      </w:r>
    </w:p>
    <w:p>
      <w:pPr>
        <w:pStyle w:val="Normal"/>
        <w:ind w:left="-900" w:right="-185" w:firstLine="360"/>
        <w:jc w:val="both"/>
        <w:rPr>
          <w:b/>
          <w:b/>
          <w:sz w:val="28"/>
          <w:szCs w:val="28"/>
        </w:rPr>
      </w:pPr>
      <w:r>
        <w:rPr>
          <w:b/>
          <w:sz w:val="28"/>
          <w:szCs w:val="28"/>
        </w:rPr>
        <w:drawing>
          <wp:inline distT="0" distB="0" distL="0" distR="0">
            <wp:extent cx="2288540"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2288540" cy="1628775"/>
                    </a:xfrm>
                    <a:prstGeom prst="rect">
                      <a:avLst/>
                    </a:prstGeom>
                  </pic:spPr>
                </pic:pic>
              </a:graphicData>
            </a:graphic>
          </wp:inline>
        </w:drawing>
      </w:r>
    </w:p>
    <w:p>
      <w:pPr>
        <w:pStyle w:val="Normal"/>
        <w:ind w:left="-900" w:right="-185" w:firstLine="360"/>
        <w:jc w:val="both"/>
        <w:rPr/>
      </w:pPr>
      <w:r>
        <w:rPr>
          <w:b/>
          <w:sz w:val="28"/>
          <w:szCs w:val="28"/>
          <w:lang w:val="en-US"/>
        </w:rPr>
        <w:t xml:space="preserve"> </w:t>
      </w:r>
      <w:r>
        <w:rPr>
          <w:sz w:val="28"/>
          <w:szCs w:val="28"/>
        </w:rPr>
        <w:t>Стеклянный</w:t>
      </w:r>
      <w:r>
        <w:rPr>
          <w:sz w:val="28"/>
          <w:szCs w:val="28"/>
          <w:lang w:val="en-US"/>
        </w:rPr>
        <w:t xml:space="preserve"> </w:t>
      </w:r>
      <w:r>
        <w:rPr>
          <w:sz w:val="28"/>
          <w:szCs w:val="28"/>
        </w:rPr>
        <w:t>окунь</w:t>
      </w:r>
      <w:r>
        <w:rPr>
          <w:sz w:val="28"/>
          <w:szCs w:val="28"/>
          <w:lang w:val="en-US"/>
        </w:rPr>
        <w:t xml:space="preserve"> (Chanda randa Hamilton-Buchanan). </w:t>
      </w:r>
      <w:r>
        <w:rPr>
          <w:sz w:val="28"/>
          <w:szCs w:val="28"/>
        </w:rPr>
        <w:t>Стеклянные окуни встречаются в пресных и солоноватых водах Индии, Бирмы и Таиланда. В Европу они завезены в 1905 г. и разведены спустя 3—4 года, В Москве их разводили до 1941 г. в рыборазводнях зоокомбината. Стеклянные окуни в природе достигают 7 см длины, в аквариумах обычно не больше 2,5—3 см.</w:t>
      </w:r>
    </w:p>
    <w:p>
      <w:pPr>
        <w:pStyle w:val="Normal"/>
        <w:ind w:left="-900" w:right="-185" w:firstLine="360"/>
        <w:jc w:val="both"/>
        <w:rPr>
          <w:sz w:val="28"/>
          <w:szCs w:val="28"/>
        </w:rPr>
      </w:pPr>
      <w:r>
        <w:rPr>
          <w:sz w:val="28"/>
          <w:szCs w:val="28"/>
        </w:rPr>
        <w:t>Эта рыба весьма оригинальна как по окраске, так и по форме. Форма тела такая же, как у других представителей рода. Тело высокое, сплющенное с боков. Спинной плавник состоит из двух резко разграниченных частей: передняя, несколько более высокая треугольная, во время движения рыбы часто складывается и распускается подобно вееру, задняя округлая снизу, симметрично ей расположен анальный плавник той же формы. Хвостовой плавник вырезан довольно глубоко. Рыбки прозрачны, у них можно рассмотреть позвоночник и плавательный пузырь. Вся прелесть окраски этих оригинальных рыб проявляется в отраженном свете. Самец светло-оливкового цвета. Передняя часть спинного плавника в верхней половине темная, задняя часть спинного и анальный плавник розоватые, по краю последних двух имеется тонкий голубоватый, иногда ярко блестящий кант. На теле расположены две вертикальные широкие полосы, как бы светящиеся золотисто-голубоватым светом. Грудные плавники красноватые. Самки окрашены скромнее, менее интенсивно, голубых оторочек на плавниках у них нет.</w:t>
      </w:r>
    </w:p>
    <w:p>
      <w:pPr>
        <w:pStyle w:val="Normal"/>
        <w:ind w:left="-900" w:right="-185" w:firstLine="360"/>
        <w:jc w:val="both"/>
        <w:rPr>
          <w:sz w:val="28"/>
          <w:szCs w:val="28"/>
        </w:rPr>
      </w:pPr>
      <w:r>
        <w:rPr>
          <w:sz w:val="28"/>
          <w:szCs w:val="28"/>
        </w:rPr>
        <w:t>Часто почти неподвижное положение этих рыб сменяется резкими порывистыми движениями.</w:t>
      </w:r>
    </w:p>
    <w:p>
      <w:pPr>
        <w:pStyle w:val="Normal"/>
        <w:ind w:left="-900" w:right="-185" w:firstLine="360"/>
        <w:jc w:val="both"/>
        <w:rPr>
          <w:sz w:val="28"/>
          <w:szCs w:val="28"/>
        </w:rPr>
      </w:pPr>
      <w:r>
        <w:rPr>
          <w:sz w:val="28"/>
          <w:szCs w:val="28"/>
        </w:rPr>
        <w:t>Для содержания этих окуней употребляются небольшие аквариумы с густыми зарослями растений и темным грунтом. К воде можно добавлять поваренную соль в количестве 3—6 чайных ложек на каждые 10 л. Стеклянные окуни очень чувствительны к смене воды, их нужно содержать в хорошо отстоенной “старой” воде. Рыбы, имеющиеся в настоящее время в Москве, не так чувствительны к смене воды, да и содержать их можно без добавления поваренной соли. Температура воды при содержании 18—25°, оптимальная 22—23°. Аквариум по возможности устанавливается таким образом, чтобы он освещался солнцем. В качестве корма можно употреблять мелкий мотыль, но лучше — мелких рачков и энхитреусов.</w:t>
      </w:r>
    </w:p>
    <w:p>
      <w:pPr>
        <w:pStyle w:val="Normal"/>
        <w:ind w:left="-900" w:right="-185" w:firstLine="360"/>
        <w:jc w:val="both"/>
        <w:rPr>
          <w:sz w:val="28"/>
          <w:szCs w:val="28"/>
        </w:rPr>
      </w:pPr>
      <w:r>
        <w:rPr>
          <w:sz w:val="28"/>
          <w:szCs w:val="28"/>
        </w:rPr>
        <w:t>Развести этих окуней довольно трудно. Обычно рыбы охотно нерестятся, из икринок выводятся личинки, но выкормить мальков удается не всегда. Долгое время, несмотря на неоднократные завозы (с 1957 г.), потомство выкормить ни разу не удавалось.</w:t>
      </w:r>
    </w:p>
    <w:p>
      <w:pPr>
        <w:pStyle w:val="Normal"/>
        <w:ind w:left="-900" w:right="-185" w:firstLine="360"/>
        <w:jc w:val="both"/>
        <w:rPr>
          <w:sz w:val="28"/>
          <w:szCs w:val="28"/>
        </w:rPr>
      </w:pPr>
      <w:r>
        <w:rPr>
          <w:sz w:val="28"/>
          <w:szCs w:val="28"/>
        </w:rPr>
        <w:t>В 1964 г. несколько десятков стеклянных окуней развел московский аквариумист А. С. Иванов, в 1966 г. С. Е. Калядин выкормил большое количество этих рыб.</w:t>
      </w:r>
    </w:p>
    <w:p>
      <w:pPr>
        <w:pStyle w:val="Normal"/>
        <w:ind w:left="-900" w:right="-185" w:firstLine="360"/>
        <w:jc w:val="both"/>
        <w:rPr>
          <w:sz w:val="28"/>
          <w:szCs w:val="28"/>
        </w:rPr>
      </w:pPr>
      <w:r>
        <w:rPr>
          <w:sz w:val="28"/>
          <w:szCs w:val="28"/>
        </w:rPr>
        <w:t>Для стимулирования размножения необходимо на некоторое время отсадить самцов от самок и поместить их в такие же условия, при которых они содержались (слой воды не должен превышать 20—25 см). Затем нужно добавить немного свежей воды и повысить температуру до 24—27°. В один аквариум одновременно можно поместить несколько пар производителей. Самка выметывает по 4—6 икринок (всего около 200, а иногда и 500), которые приклеиваются к растениям, часть из них падает на дно. После нереста обычно производителей удаляют. В качестве субстрата для нереста служат любые мелколистные растения или плавающие с богатой корневой системой, можно использовать и перлоновые нити. Через 24—30 час выводятся очень мелкие личинки, через 2 дня они превращаются в мальков и начинают плавать. На следующий день мальков начинают кормить. Менять воду и снижать ее температуру в нерестилище ни в коем случае нельзя, так как это может привести к гибели всей молоди.</w:t>
      </w:r>
    </w:p>
    <w:p>
      <w:pPr>
        <w:pStyle w:val="Normal"/>
        <w:ind w:left="-900" w:right="-185" w:firstLine="360"/>
        <w:jc w:val="both"/>
        <w:rPr>
          <w:sz w:val="28"/>
          <w:szCs w:val="28"/>
        </w:rPr>
      </w:pPr>
      <w:r>
        <w:rPr>
          <w:sz w:val="28"/>
          <w:szCs w:val="28"/>
        </w:rPr>
        <w:t>Некоторые московские аквариумисты выкармливают мальков в течение первой недели эвгленой зеленой, вольвоксом, пойманными в природных водоемах, коловраткой и инфузорией, разводящейся в аквариуме, где находится резаный трубочник; затем переводят рыб на кормление мелким циклопом. Они разводят этих интересных рыб при температуре воды 29—30° и круглосуточном освещении лампочкой 15 вт, в аквариуме объемом 8-10 л с уровнем воды 18 см. По их наблюдениям, производители активно поедают икру. Икра прозрачная. Корм дается на третий день. В аквариуме устанавливается продувание воды воздухом, но лишь для выравнивания температуры в различных ее слоях. Мальки активно охотятся за кормом.</w:t>
      </w:r>
    </w:p>
    <w:p>
      <w:pPr>
        <w:pStyle w:val="Normal"/>
        <w:ind w:left="-900" w:right="-185" w:firstLine="360"/>
        <w:jc w:val="both"/>
        <w:rPr>
          <w:sz w:val="28"/>
          <w:szCs w:val="28"/>
        </w:rPr>
      </w:pPr>
      <w:r>
        <w:rPr>
          <w:sz w:val="28"/>
          <w:szCs w:val="28"/>
        </w:rPr>
        <w:t>В качестве корма лучше всего употреблять науплиусов циклопов. Кормление инфузориями, по-видимому, не приводит к благоприятным результатам. Во время кормления надо с помощью продувания воздухом создать ток воды таким образом, чтобы привести в движение корм. Мальки держатся на месте и схватывают подплывающих к ним рачков. Корм следует давать понемногу, но несколько раз в течение дня, чтобы пища в аквариуме не переводилась. По мере роста мальков соответственно увеличиваются размеры корма. По наблюдениям А. В. Молчанова, первые две недели — самые критические в жизни стеклянных окуней. Мальки, пережившие этот период, в дальнейшем не погибают. С. Е. Калядин в качестве корма первое время употреблял мелких малоподвижных коловраток и лишь на 7—10 день развития этих окуней—науплиусов циклопов. По его наблюдениям, коловратками можно кормить максимум до 14-дневного возраста. За 10 недель выращивания рыбы достигают 1 см длины. Половозрелыми они становятся в возрасте 4—6 месяцев. Продолжительность жизни стеклянных окуней в аквариуме 3—4 года.</w:t>
      </w:r>
    </w:p>
    <w:p>
      <w:pPr>
        <w:pStyle w:val="Normal"/>
        <w:ind w:left="-900" w:right="-185" w:firstLine="360"/>
        <w:jc w:val="center"/>
        <w:rPr>
          <w:b/>
          <w:b/>
          <w:sz w:val="36"/>
          <w:szCs w:val="36"/>
        </w:rPr>
      </w:pPr>
      <w:r>
        <w:rPr>
          <w:b/>
          <w:sz w:val="36"/>
          <w:szCs w:val="36"/>
        </w:rPr>
        <w:t>Семейство цихлиды (Cichlidae)</w:t>
      </w:r>
    </w:p>
    <w:p>
      <w:pPr>
        <w:pStyle w:val="Normal"/>
        <w:ind w:left="-900" w:right="-185" w:firstLine="360"/>
        <w:jc w:val="both"/>
        <w:rPr>
          <w:sz w:val="28"/>
          <w:szCs w:val="28"/>
        </w:rPr>
      </w:pPr>
      <w:r>
        <w:rPr>
          <w:sz w:val="28"/>
          <w:szCs w:val="28"/>
        </w:rPr>
        <w:t>Около 200 видов цихлид распространено в водах Центральной Африки, много их в тропиках Центральной и Южной Америки, два вида — в Юго-Восточной Азии.</w:t>
      </w:r>
    </w:p>
    <w:p>
      <w:pPr>
        <w:pStyle w:val="Normal"/>
        <w:ind w:left="-900" w:right="-185" w:firstLine="360"/>
        <w:jc w:val="both"/>
        <w:rPr>
          <w:sz w:val="28"/>
          <w:szCs w:val="28"/>
        </w:rPr>
      </w:pPr>
      <w:r>
        <w:rPr>
          <w:sz w:val="28"/>
          <w:szCs w:val="28"/>
        </w:rPr>
        <w:t>У большинства цихлид довольно высокое тело, сплющенное с боков, один спинной плавник, яркая окраска. Голова относительно размеров тела большая, что особенно бросается в глаза у взрослых самцов, так как с возрастом у них в области лба образуется жировая подушка. Рот большой, обычно окружен вздутыми губами. Спинной и анальный плавники состоят из передних жестких и задних мягких лучей. Они вытянуты в длину у самцов, как правило, больше, чем у самок.</w:t>
      </w:r>
    </w:p>
    <w:p>
      <w:pPr>
        <w:pStyle w:val="Normal"/>
        <w:ind w:left="-900" w:right="-185" w:firstLine="360"/>
        <w:jc w:val="both"/>
        <w:rPr>
          <w:sz w:val="28"/>
          <w:szCs w:val="28"/>
        </w:rPr>
      </w:pPr>
      <w:r>
        <w:rPr>
          <w:sz w:val="28"/>
          <w:szCs w:val="28"/>
        </w:rPr>
        <w:t>В природных условиях рыбы живут в стоячих или медленно текущих водоемах, некоторые виды встречаются даже в солоноватой воде. В большинстве своем они держатся поодиночке на определенном месте в укрытии и отгоняют всех других рыб, иногда даже нападая и на довольно крупных хищников. Подавляющее большинство из них — хищники, питающиеся мелкой рыбой, но они едят также насекомых и их личинок. Некоторые виды питаются растительной или смешанной пищей.</w:t>
      </w:r>
    </w:p>
    <w:p>
      <w:pPr>
        <w:pStyle w:val="Normal"/>
        <w:ind w:left="-900" w:right="-185" w:firstLine="360"/>
        <w:jc w:val="both"/>
        <w:rPr>
          <w:sz w:val="28"/>
          <w:szCs w:val="28"/>
        </w:rPr>
      </w:pPr>
      <w:r>
        <w:rPr>
          <w:sz w:val="28"/>
          <w:szCs w:val="28"/>
        </w:rPr>
        <w:t>Необычные повадки цихлид, превосходная окраска и оригинальная форма служат достаточным основанием для их популярности среди аквариумистов. Однако целый ряд трудностей мешает их распространению, в первую очередь — агрессивность в отношении представителей своего, а также других видов. В некоторой степени их поведение может быть исправлено при совместном воспитании. В отношении состава воды большинство из них неприхотливы, но многие не переносят свежей воды. Кормление цихлид в большинстве случаев не представляет трудностей: живой корм любых видов, по возможности периодически сменяемый, сухой корм, конина и телятина; растительноядным видам — салат, водоросли, размельченную в муку овсяную крупу.</w:t>
      </w:r>
    </w:p>
    <w:p>
      <w:pPr>
        <w:pStyle w:val="Normal"/>
        <w:ind w:left="-900" w:right="-185" w:firstLine="360"/>
        <w:jc w:val="both"/>
        <w:rPr>
          <w:sz w:val="28"/>
          <w:szCs w:val="28"/>
        </w:rPr>
      </w:pPr>
      <w:r>
        <w:rPr>
          <w:sz w:val="28"/>
          <w:szCs w:val="28"/>
        </w:rPr>
        <w:t>Аквариумных цихлид можно разделить на две группы. Большинство крупных видов легко содержать и разводить. К ним относятся цихлазомы, акары, скалярии. Сравнительно мелкие виды цихлид содержать значительно труднее, а разведение некоторых из них представляет проблему даже для опытных аквариумистов.</w:t>
      </w:r>
    </w:p>
    <w:p>
      <w:pPr>
        <w:pStyle w:val="Normal"/>
        <w:ind w:left="-900" w:right="-185" w:firstLine="360"/>
        <w:jc w:val="both"/>
        <w:rPr>
          <w:sz w:val="28"/>
          <w:szCs w:val="28"/>
        </w:rPr>
      </w:pPr>
      <w:r>
        <w:rPr>
          <w:sz w:val="28"/>
          <w:szCs w:val="28"/>
        </w:rPr>
        <w:t>Проще всего содержать акар и цихлазом (биоцелят, полосатых и меека), несколько более прихотливых, но особенно популярных скалярий. Мелких цихлид (апистограмм, пельматохромисов и наннакар) следует заводить лишь после приобретения соответствующего опыта.</w:t>
      </w:r>
    </w:p>
    <w:p>
      <w:pPr>
        <w:pStyle w:val="Normal"/>
        <w:ind w:left="-900" w:right="-185" w:firstLine="360"/>
        <w:jc w:val="both"/>
        <w:rPr>
          <w:sz w:val="28"/>
          <w:szCs w:val="28"/>
        </w:rPr>
      </w:pPr>
      <w:r>
        <w:rPr>
          <w:sz w:val="28"/>
          <w:szCs w:val="28"/>
        </w:rPr>
        <w:t>Большинство цихлид, содержащихся в аквариумах, отличаются сравнительно крупными размерами, зачастую великолепной окраской либо оригинальной формой тела. Эти рыбы более медлительны и величавы, чем другие обитатели аквариумов. Они держатся обычно в нижних или средних слоях воды, часто предпочитая укрытия из камней, корней или густых зарослей растений. У них своеобразная манера плавания. У многих рыб сильно выражена индивидуальность в поведении. Некоторые довольно сильно реагируют на явления, происходящие за стеклянными стенками аквариума, а «цихлидники» уверяют даже, что рыбы отличают своего хозяина от посторонних. Особой любовью своих хозяев часто пользуются хромисы-красавцы, хотя зачастую из-за чрезмерной агрессивности приходится держать по одной рыбе в аквариуме.</w:t>
      </w:r>
    </w:p>
    <w:p>
      <w:pPr>
        <w:pStyle w:val="Normal"/>
        <w:ind w:left="-900" w:right="-185" w:firstLine="360"/>
        <w:jc w:val="both"/>
        <w:rPr>
          <w:sz w:val="28"/>
          <w:szCs w:val="28"/>
        </w:rPr>
      </w:pPr>
      <w:r>
        <w:rPr>
          <w:sz w:val="28"/>
          <w:szCs w:val="28"/>
        </w:rPr>
        <w:t>В большей или меньшей степени агрессивны многие крупные цихлиды, приятное исключение в этом отношении представляют цихлазома меека, акары и особенно скалярии. Агрессивность цихлид может быть снижена путем совместного воспитания с другими видами, а также при содержании с более крупными рыбами.</w:t>
      </w:r>
    </w:p>
    <w:p>
      <w:pPr>
        <w:pStyle w:val="Normal"/>
        <w:ind w:left="-900" w:right="-185" w:firstLine="360"/>
        <w:jc w:val="both"/>
        <w:rPr>
          <w:sz w:val="28"/>
          <w:szCs w:val="28"/>
        </w:rPr>
      </w:pPr>
      <w:r>
        <w:rPr>
          <w:sz w:val="28"/>
          <w:szCs w:val="28"/>
        </w:rPr>
        <w:t>Крупные цихлиды для своего содержания, как правило, нуждаются в сравнительно больших аквариумах, некоторые довольствуются 1,5—2-ведерными. Многие из них выдергивают растения из грунта, так что иногда следует сажать (в горшочки с грунтом и камнями) лишь такие растения с мощной корневой системой и крепкими листьями, как широколистная сагиттария, эхинодорусы и им подобные.</w:t>
      </w:r>
    </w:p>
    <w:p>
      <w:pPr>
        <w:pStyle w:val="Normal"/>
        <w:ind w:left="-900" w:right="-185" w:firstLine="360"/>
        <w:jc w:val="both"/>
        <w:rPr>
          <w:sz w:val="28"/>
          <w:szCs w:val="28"/>
        </w:rPr>
      </w:pPr>
      <w:r>
        <w:rPr>
          <w:sz w:val="28"/>
          <w:szCs w:val="28"/>
        </w:rPr>
        <w:t>В отношении состава воды большинство крупных цихлид неприхотливы, но предпочитают «старую», долго несменяемую воду, а многие совершенно не выносят свежую. Среди них есть как теплолюбивые формы, так и виды, выдерживающие содержание в необогреваемом аквариуме, а цихлазома биоцелята переносит снижение температуры воды до 10° и даже ниже. Кормление цихлид не представляет затруднений, они едят любой живой корм подходящего размера.</w:t>
      </w:r>
    </w:p>
    <w:p>
      <w:pPr>
        <w:pStyle w:val="Normal"/>
        <w:ind w:left="-900" w:right="-185" w:firstLine="360"/>
        <w:jc w:val="both"/>
        <w:rPr>
          <w:sz w:val="28"/>
          <w:szCs w:val="28"/>
        </w:rPr>
      </w:pPr>
      <w:r>
        <w:rPr>
          <w:sz w:val="28"/>
          <w:szCs w:val="28"/>
        </w:rPr>
        <w:t>При содержании в аквариумах особый интерес представляют мелкие виды цихлид (пельматохромисы, наннакары, апистограммы).</w:t>
      </w:r>
    </w:p>
    <w:p>
      <w:pPr>
        <w:pStyle w:val="Normal"/>
        <w:ind w:left="-900" w:right="-185" w:firstLine="360"/>
        <w:jc w:val="both"/>
        <w:rPr>
          <w:sz w:val="28"/>
          <w:szCs w:val="28"/>
        </w:rPr>
      </w:pPr>
      <w:r>
        <w:rPr>
          <w:sz w:val="28"/>
          <w:szCs w:val="28"/>
        </w:rPr>
        <w:t>Для содержания мелких цихлид можно употреблять небольшие аквариумы, от 1 до 2 ведер объемом. Большинство из них миролюбивы, их можно помещать с любыми другими видами рыб, лишь бы подходили условия содержания. Для мелких цихлид нужна «старая» мягкая, слегка кислая вода. Для них подходит «аквариум тропического леса». Особенно эффектно рыбы выглядят и полностью проявляют особенности своего поведения при совместном содержании с другими мелкими цихлидами.</w:t>
      </w:r>
    </w:p>
    <w:p>
      <w:pPr>
        <w:pStyle w:val="Normal"/>
        <w:ind w:left="-900" w:right="-185" w:firstLine="360"/>
        <w:jc w:val="both"/>
        <w:rPr>
          <w:sz w:val="28"/>
          <w:szCs w:val="28"/>
        </w:rPr>
      </w:pPr>
      <w:r>
        <w:rPr>
          <w:sz w:val="28"/>
          <w:szCs w:val="28"/>
        </w:rPr>
        <w:t>При разведении цихлид часто очень трудно приучить производителей друг к другу. Вначале их следует помещать в аквариум, разделенный стеклом, спустя сутки стекло можно убрать и понаблюдать за поведением рыб, а затем опять отгородить. После нескольких таких попыток стекло можно удалить совсем или сменить одного из производителей (лучше самку). Но даже при этих предосторожностях нередки случаи убийства самки.</w:t>
      </w:r>
    </w:p>
    <w:p>
      <w:pPr>
        <w:pStyle w:val="Normal"/>
        <w:ind w:left="-900" w:right="-185" w:firstLine="360"/>
        <w:jc w:val="both"/>
        <w:rPr>
          <w:sz w:val="28"/>
          <w:szCs w:val="28"/>
        </w:rPr>
      </w:pPr>
      <w:r>
        <w:rPr>
          <w:sz w:val="28"/>
          <w:szCs w:val="28"/>
        </w:rPr>
        <w:t>С миролюбивыми видами (скалярии) поступают иначе. Обычно с малого возраста совместно содержат 6—10, но не менее шести рыб, при этом подбирают часть самых мелких (не «затянутых») и часть самых крупных рыб в возрасте одного-двух месяцев. Такой подбор дает достаточно определенную гарантию в более или менее равном соотношении полов. Достигнув полового созревания, рыбы выбирают себе партнера и в дальнейшем все время держатся вместе. У мелких цихлид соединение пар значительно легче. Помимо скалярий миролюбием отличаются акары, некоторые тиляпии, хаплохромисы и др. Подобранные пары большинства цихлид легко размножаются и приносят большое потомство. Добиться разведения дискусов и некоторых апистограмм очень сложно даже опытному аквариумисту.</w:t>
      </w:r>
    </w:p>
    <w:p>
      <w:pPr>
        <w:pStyle w:val="Normal"/>
        <w:ind w:left="-900" w:right="-185" w:firstLine="360"/>
        <w:jc w:val="both"/>
        <w:rPr>
          <w:sz w:val="28"/>
          <w:szCs w:val="28"/>
        </w:rPr>
      </w:pPr>
      <w:r>
        <w:rPr>
          <w:sz w:val="28"/>
          <w:szCs w:val="28"/>
        </w:rPr>
        <w:t>Показатель готовности цихлид к икрометанию — появление анального бугорка высотой 2—3 мм. У самки он имеет вид усеченного конуса, а у самца заострен. Различные цихлиды нерестятся на разные субстраты: одним необходимы крупные камни, другим — широкий лист растения, иные нуждаются в пещере или цветочном горшке, ряд цихлид выкапывает плоскую канаву и, наконец, есть виды, инкубирующие икру во рту. Во время икрометания рыбы приобретают особенно эффектную окраску, становятся агрессивными, поведение их в этот период наиболее интересно.</w:t>
      </w:r>
    </w:p>
    <w:p>
      <w:pPr>
        <w:pStyle w:val="Normal"/>
        <w:ind w:left="-900" w:right="-185" w:firstLine="360"/>
        <w:jc w:val="both"/>
        <w:rPr>
          <w:sz w:val="28"/>
          <w:szCs w:val="28"/>
        </w:rPr>
      </w:pPr>
      <w:r>
        <w:rPr>
          <w:sz w:val="28"/>
          <w:szCs w:val="28"/>
        </w:rPr>
        <w:t>Икринки откладываются (3—8 штук за каждое икрометание) и тотчас же оплодотворяются самцом. Размеры и количество икринок различны: у мелких цихлид и видов, инкубирующих икру во рту, плодовитость обычно не более 100 икринок, у других — значительно больше. У большинства видов родители проявляют заботу об икре и мальках, у апистограмм, за исключением апистограммы Рамиреза, о потомстве заботится только самка.</w:t>
      </w:r>
    </w:p>
    <w:p>
      <w:pPr>
        <w:pStyle w:val="Normal"/>
        <w:ind w:left="-900" w:right="-185" w:firstLine="360"/>
        <w:jc w:val="both"/>
        <w:rPr>
          <w:sz w:val="28"/>
          <w:szCs w:val="28"/>
        </w:rPr>
      </w:pPr>
      <w:r>
        <w:rPr>
          <w:sz w:val="28"/>
          <w:szCs w:val="28"/>
        </w:rPr>
        <w:t>Через 2—4 дня у цихлид из икринок обычно выводятся личинки. Первое время они держатся в том месте, где вывелись, родители создают для них ток воды плавниками. Вскоре мальки начинают плавать, и родители собирают их в стаю, поведение которой регулируется позами родителей, вплоть до того, что в ответ на определенное движение матери все мальки застывают на месте и делаются почти незаметными. Кормом для мальков служат науплиусы, коловратки, нематоды, растертые энхитреусы. У некоторых видов рыб производители размельчают во рту крупный корм и выбрасывают его для питания мальков.</w:t>
      </w:r>
    </w:p>
    <w:p>
      <w:pPr>
        <w:pStyle w:val="Normal"/>
        <w:ind w:left="-900" w:right="-185" w:firstLine="360"/>
        <w:jc w:val="both"/>
        <w:rPr>
          <w:sz w:val="28"/>
          <w:szCs w:val="28"/>
        </w:rPr>
      </w:pPr>
      <w:r>
        <w:rPr>
          <w:sz w:val="28"/>
          <w:szCs w:val="28"/>
        </w:rPr>
        <w:t>Иногда один из производителей плохо ухаживает за икрой или потомством, в таком случае его надо отделить стеклом, но оставить в поле зрения партнера, что, по-видимому, влияет на него успокаивающе. Часто первая кладка икры пожирается родителями, но в дальнейшем уход становится нормальным. Если беспокоить производителей, это может привести к пожиранию ими икры.</w:t>
      </w:r>
    </w:p>
    <w:p>
      <w:pPr>
        <w:pStyle w:val="Normal"/>
        <w:ind w:left="-900" w:right="-185" w:firstLine="360"/>
        <w:jc w:val="both"/>
        <w:rPr>
          <w:sz w:val="28"/>
          <w:szCs w:val="28"/>
        </w:rPr>
      </w:pPr>
      <w:r>
        <w:rPr>
          <w:sz w:val="28"/>
          <w:szCs w:val="28"/>
        </w:rPr>
        <w:t>У производителей, которые уничтожают потомство, субстрат с икрой следует поместить в стеклянную банку, а под него — распылитель, дающий ток мельчайших пузырьков воздуха. При этом аквариумисты получают гораздо больше мальков, но лишаются наблюдения за интереснейшим поведением рыб. Молодь цихлид растет быстро. Вначале рыбы держатся стаей и миролюбивы по отношению друг к другу; затем стая рассеивается, и у многих видов начинается каннибализм, иногда приводящий к тому, что из всего потомства сохраняется один самый сильный экземпляр. Во избежание этого подрастающих мальков нужно периодически сортировать, подбирая группы рыб, подходящих друг к другу по размерам. Густые заросли, образующие убежища, и обильное кормление снижают отходы молоди.</w:t>
      </w:r>
    </w:p>
    <w:p>
      <w:pPr>
        <w:pStyle w:val="Normal"/>
        <w:ind w:left="-900" w:right="-185" w:firstLine="360"/>
        <w:jc w:val="both"/>
        <w:rPr>
          <w:sz w:val="28"/>
          <w:szCs w:val="28"/>
        </w:rPr>
      </w:pPr>
      <w:r>
        <w:rPr>
          <w:sz w:val="28"/>
          <w:szCs w:val="28"/>
        </w:rPr>
        <w:t>Акара голубовато-пятнистая (Aequidens latifrons Steindachner). Голубовато-пятнистые акары обитают в стоячих или медленно текущих водах Панамы и Колумбии.</w:t>
      </w:r>
    </w:p>
    <w:p>
      <w:pPr>
        <w:pStyle w:val="Normal"/>
        <w:ind w:left="-900" w:right="-185" w:firstLine="360"/>
        <w:jc w:val="both"/>
        <w:rPr>
          <w:sz w:val="28"/>
          <w:szCs w:val="28"/>
        </w:rPr>
      </w:pPr>
      <w:r>
        <w:rPr>
          <w:sz w:val="28"/>
          <w:szCs w:val="28"/>
        </w:rPr>
        <w:t>В Европу завезены в 1906 г. В России их разводили в 1910 г. Рыбы достигают 15 см длины, в аквариумах — 6—8 см.</w:t>
      </w:r>
    </w:p>
    <w:p>
      <w:pPr>
        <w:pStyle w:val="Normal"/>
        <w:ind w:left="-900" w:right="-185" w:firstLine="360"/>
        <w:jc w:val="both"/>
        <w:rPr>
          <w:sz w:val="28"/>
          <w:szCs w:val="28"/>
        </w:rPr>
      </w:pPr>
      <w:r>
        <w:rPr>
          <w:sz w:val="28"/>
          <w:szCs w:val="28"/>
        </w:rPr>
        <w:t>Серовато-коричневое тело акар с несколькими темными поперечными, продолговатыми пятнами покрыто крупной блестящей золотисто-зеленой чешуей, каждая из них имеет спереди вертикальный коричневатый штрих и за ним яркую золотисто-зеленую точку. Посередине тела расположено одно или два темных пятна, голова и жаберные крышки покрыты красивым узором, состоящим из ярких полос и точек голубоватого цвета.</w:t>
      </w:r>
    </w:p>
    <w:p>
      <w:pPr>
        <w:pStyle w:val="Normal"/>
        <w:ind w:left="-900" w:right="-185" w:firstLine="360"/>
        <w:jc w:val="both"/>
        <w:rPr>
          <w:sz w:val="28"/>
          <w:szCs w:val="28"/>
        </w:rPr>
      </w:pPr>
      <w:r>
        <w:rPr>
          <w:sz w:val="28"/>
          <w:szCs w:val="28"/>
        </w:rPr>
        <w:t xml:space="preserve">Ирис глаз серо-розовый. На темно-голубоватом спинном плавнике находятся ряды золотисто-зеленых пятен, он окаймлен сверху у самца розовой, а у самки почти белой каймой. Общий вид окраски рыб в отраженном свете весьма/ привлекателен. </w:t>
      </w:r>
    </w:p>
    <w:p>
      <w:pPr>
        <w:pStyle w:val="Normal"/>
        <w:ind w:left="-900" w:right="-185" w:firstLine="360"/>
        <w:jc w:val="both"/>
        <w:rPr>
          <w:sz w:val="28"/>
          <w:szCs w:val="28"/>
        </w:rPr>
      </w:pPr>
      <w:r>
        <w:rPr>
          <w:sz w:val="28"/>
          <w:szCs w:val="28"/>
        </w:rPr>
        <w:t>Тело молодых подвижных рыбок поперечно исчерчено чередующимися золотистыми и темно-серыми полосами, посередине туловища находится пара темных пятен, здесь же расположено несколько рядов мелких золотистых точек.</w:t>
      </w:r>
    </w:p>
    <w:p>
      <w:pPr>
        <w:pStyle w:val="Normal"/>
        <w:ind w:left="-900" w:right="-185" w:firstLine="360"/>
        <w:jc w:val="both"/>
        <w:rPr>
          <w:sz w:val="28"/>
          <w:szCs w:val="28"/>
        </w:rPr>
      </w:pPr>
      <w:r>
        <w:rPr>
          <w:sz w:val="28"/>
          <w:szCs w:val="28"/>
        </w:rPr>
        <w:t>Условия содержания и разведения такие же, как и для всего семейства. Оптимальная температура воды при содержании 23—25°, минимальная 16°. В аквариуме следует периодически подменивать до 1/3 объема поды.</w:t>
      </w:r>
    </w:p>
    <w:p>
      <w:pPr>
        <w:pStyle w:val="Normal"/>
        <w:ind w:left="-900" w:right="-185" w:firstLine="360"/>
        <w:jc w:val="both"/>
        <w:rPr>
          <w:sz w:val="28"/>
          <w:szCs w:val="28"/>
        </w:rPr>
      </w:pPr>
      <w:r>
        <w:rPr>
          <w:sz w:val="28"/>
          <w:szCs w:val="28"/>
        </w:rPr>
        <w:t>Голубовато-пятнистые акары сравнительно миролюбивы, поэтому их можно содержать в аквариуме с' другими рыбами. В нерестилище температура воды 26—28°, гнездо акары устраивают вблизи растений.</w:t>
      </w:r>
    </w:p>
    <w:p>
      <w:pPr>
        <w:pStyle w:val="Normal"/>
        <w:ind w:left="-900" w:right="-185" w:firstLine="360"/>
        <w:jc w:val="both"/>
        <w:rPr/>
      </w:pPr>
      <w:r>
        <w:rPr>
          <w:sz w:val="28"/>
          <w:szCs w:val="28"/>
        </w:rPr>
        <w:drawing>
          <wp:inline distT="0" distB="0" distL="0" distR="0">
            <wp:extent cx="2059940" cy="1501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059940" cy="1501140"/>
                    </a:xfrm>
                    <a:prstGeom prst="rect">
                      <a:avLst/>
                    </a:prstGeom>
                  </pic:spPr>
                </pic:pic>
              </a:graphicData>
            </a:graphic>
          </wp:inline>
        </w:drawing>
      </w:r>
      <w:r>
        <w:rPr>
          <w:sz w:val="28"/>
          <w:szCs w:val="28"/>
        </w:rPr>
        <w:t xml:space="preserve"> </w:t>
      </w:r>
      <w:r>
        <w:rPr>
          <w:sz w:val="28"/>
          <w:szCs w:val="28"/>
        </w:rPr>
        <w:t>Род апистограмма (Apistogramma)</w:t>
      </w:r>
    </w:p>
    <w:p>
      <w:pPr>
        <w:pStyle w:val="Normal"/>
        <w:ind w:left="-900" w:right="-185" w:firstLine="360"/>
        <w:jc w:val="both"/>
        <w:rPr>
          <w:sz w:val="28"/>
          <w:szCs w:val="28"/>
        </w:rPr>
      </w:pPr>
      <w:r>
        <w:rPr>
          <w:sz w:val="28"/>
          <w:szCs w:val="28"/>
        </w:rPr>
        <w:t>Рыбы распространены в узких протоках верхних течений рек Южной Америки. Грунт в местах их обитания мягкий. В аквариумах содержится около 10 видов этого рода. Температура воды при содержании 23—25°. Корм нужно давать живой, по возможности периодически сменяя его виды. Апистограммы очень чувствительны к различным ядам и лекарствам. Разведение их сравнительно сложно, проводится оно в условиях, описанных для всего семейства, а также для апистограммы Рамиреза; до сих пор разведено только 5 видов.</w:t>
      </w:r>
    </w:p>
    <w:p>
      <w:pPr>
        <w:pStyle w:val="Normal"/>
        <w:ind w:left="-900" w:right="-185" w:firstLine="360"/>
        <w:jc w:val="both"/>
        <w:rPr>
          <w:sz w:val="28"/>
          <w:szCs w:val="28"/>
        </w:rPr>
      </w:pPr>
      <w:r>
        <w:rPr>
          <w:sz w:val="28"/>
          <w:szCs w:val="28"/>
        </w:rPr>
        <w:t>Кроме описываемых видов в СССР имеется A. agassizi Steindachner.</w:t>
      </w:r>
    </w:p>
    <w:p>
      <w:pPr>
        <w:pStyle w:val="Normal"/>
        <w:ind w:left="-900" w:right="-185" w:firstLine="360"/>
        <w:jc w:val="both"/>
        <w:rPr>
          <w:sz w:val="28"/>
          <w:szCs w:val="28"/>
        </w:rPr>
      </w:pPr>
      <w:r>
        <w:rPr>
          <w:sz w:val="28"/>
          <w:szCs w:val="28"/>
        </w:rPr>
        <w:t>Цихлазома биоцелатум (Cichlasoma biocellatum Regan). Рыбы обитают в бассейнах рек Амазонки и Риу-Негру (рис. 103). Самцы достигают 20 см, самки мельче; в аквариумах обычно не больше 8—10 см. В Европу они завезены в 1904 г., в СССР повторно — в 1958 г. (разведены в 1959 г.).</w:t>
      </w:r>
    </w:p>
    <w:p>
      <w:pPr>
        <w:pStyle w:val="Normal"/>
        <w:ind w:left="-900" w:right="-185" w:firstLine="360"/>
        <w:jc w:val="both"/>
        <w:rPr/>
      </w:pPr>
      <w:r>
        <w:rPr>
          <w:sz w:val="28"/>
          <w:szCs w:val="28"/>
        </w:rPr>
        <w:drawing>
          <wp:inline distT="0" distB="0" distL="0" distR="0">
            <wp:extent cx="2519680" cy="1805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519680" cy="1805940"/>
                    </a:xfrm>
                    <a:prstGeom prst="rect">
                      <a:avLst/>
                    </a:prstGeom>
                  </pic:spPr>
                </pic:pic>
              </a:graphicData>
            </a:graphic>
          </wp:inline>
        </w:drawing>
      </w:r>
      <w:r>
        <w:rPr>
          <w:sz w:val="28"/>
          <w:szCs w:val="28"/>
        </w:rPr>
        <w:t xml:space="preserve"> </w:t>
      </w:r>
      <w:r>
        <w:rPr>
          <w:sz w:val="28"/>
          <w:szCs w:val="28"/>
        </w:rPr>
        <w:t>Цихлазома биоцелатум</w:t>
      </w:r>
    </w:p>
    <w:p>
      <w:pPr>
        <w:pStyle w:val="Normal"/>
        <w:ind w:left="-900" w:right="-185" w:firstLine="360"/>
        <w:jc w:val="both"/>
        <w:rPr>
          <w:sz w:val="28"/>
          <w:szCs w:val="28"/>
        </w:rPr>
      </w:pPr>
      <w:r>
        <w:rPr>
          <w:sz w:val="28"/>
          <w:szCs w:val="28"/>
        </w:rPr>
        <w:t>Окраска тела рыб темно-голубая, почти черная с голубовато-зелеными блестящими точками на каждой чешуйке, жаберных крышках и плавниках. Окраска самки менее яркая. Как и у других цихлид, спинной и анальный плавники у самца длиннее, лоб массивнее, чем у самки.</w:t>
      </w:r>
    </w:p>
    <w:p>
      <w:pPr>
        <w:pStyle w:val="Normal"/>
        <w:ind w:left="-900" w:right="-185" w:firstLine="360"/>
        <w:jc w:val="both"/>
        <w:rPr>
          <w:sz w:val="28"/>
          <w:szCs w:val="28"/>
        </w:rPr>
      </w:pPr>
      <w:r>
        <w:rPr>
          <w:sz w:val="28"/>
          <w:szCs w:val="28"/>
        </w:rPr>
        <w:t>Содержание и размножение рыб проводятся в условиях, описанных для всего семейства. Оптимальная температура воды 22—24°, минимальная 10—12°; в период размножения 25—28°. Самка мечет до 1500—2000 икринок. Рыбы неприхотливы, при совместном воспитании они могут жить с другими крупными рыбами, но с представителями своего вида содержать их трудно из-за агрессивности.</w:t>
      </w:r>
    </w:p>
    <w:p>
      <w:pPr>
        <w:pStyle w:val="Normal"/>
        <w:ind w:left="-900" w:right="-185" w:firstLine="360"/>
        <w:jc w:val="both"/>
        <w:rPr>
          <w:sz w:val="28"/>
          <w:szCs w:val="28"/>
        </w:rPr>
      </w:pPr>
      <w:r>
        <w:rPr>
          <w:sz w:val="28"/>
          <w:szCs w:val="28"/>
        </w:rPr>
        <w:t>Этроплюс (Etroplus maculatus Bloch). Рыбы распространены в пресных и солоноватых водах прибрежной зоны Индии и Цейлона (рис. 107). Они достигают 8 см. В Европу этроплюсы впервые завезены в 1905 г., в СССР — в 1959 г. (разведены в 1960 г.).</w:t>
      </w:r>
    </w:p>
    <w:p>
      <w:pPr>
        <w:pStyle w:val="Normal"/>
        <w:ind w:left="-900" w:right="-185" w:firstLine="360"/>
        <w:jc w:val="both"/>
        <w:rPr>
          <w:sz w:val="28"/>
          <w:szCs w:val="28"/>
        </w:rPr>
      </w:pPr>
      <w:r>
        <w:rPr>
          <w:sz w:val="28"/>
          <w:szCs w:val="28"/>
        </w:rPr>
      </w:r>
    </w:p>
    <w:p>
      <w:pPr>
        <w:pStyle w:val="Normal"/>
        <w:ind w:left="-900" w:right="-185" w:firstLine="360"/>
        <w:jc w:val="both"/>
        <w:rPr/>
      </w:pPr>
      <w:r>
        <w:rPr>
          <w:sz w:val="28"/>
          <w:szCs w:val="28"/>
        </w:rPr>
        <w:drawing>
          <wp:inline distT="0" distB="0" distL="0" distR="0">
            <wp:extent cx="2059940" cy="1289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059940" cy="1289685"/>
                    </a:xfrm>
                    <a:prstGeom prst="rect">
                      <a:avLst/>
                    </a:prstGeom>
                  </pic:spPr>
                </pic:pic>
              </a:graphicData>
            </a:graphic>
          </wp:inline>
        </w:drawing>
      </w:r>
      <w:r>
        <w:rPr>
          <w:sz w:val="28"/>
          <w:szCs w:val="28"/>
        </w:rPr>
        <w:t xml:space="preserve"> </w:t>
      </w:r>
      <w:r>
        <w:rPr>
          <w:sz w:val="28"/>
          <w:szCs w:val="28"/>
        </w:rPr>
        <w:t>Этроплюс</w:t>
      </w:r>
    </w:p>
    <w:p>
      <w:pPr>
        <w:pStyle w:val="Normal"/>
        <w:ind w:left="-900" w:right="-185" w:firstLine="360"/>
        <w:jc w:val="both"/>
        <w:rPr>
          <w:sz w:val="28"/>
          <w:szCs w:val="28"/>
        </w:rPr>
      </w:pPr>
      <w:r>
        <w:rPr>
          <w:sz w:val="28"/>
          <w:szCs w:val="28"/>
        </w:rPr>
        <w:t>Высокое тело этроплюсов сильно сжато с боков. Основной гон окраски оливково-золотистый. На боках расположены три пятна, из которых более крупное находится почти на середине тела и два поменьше — за ним. Спинной и анальный плавники у этих рыб относительно низкие, длинные, с красной оторочкой у самца и голубой — у самки. Брюшные плавники черного цвета; на хвостовом плавнике по наружному краю проходит красная кайма. В период размножения окраска самца ярче, но его телу выступает мраморный рисунок.</w:t>
      </w:r>
    </w:p>
    <w:p>
      <w:pPr>
        <w:pStyle w:val="Normal"/>
        <w:ind w:left="-900" w:right="-185" w:firstLine="360"/>
        <w:jc w:val="both"/>
        <w:rPr>
          <w:sz w:val="28"/>
          <w:szCs w:val="28"/>
        </w:rPr>
      </w:pPr>
      <w:r>
        <w:rPr>
          <w:sz w:val="28"/>
          <w:szCs w:val="28"/>
        </w:rPr>
        <w:t>Условия содержания, кормления и разведения такие же, как и для других цихлид. Этроплюсов следует подкармливать растительной пищей, особенно гигрофилен. Рыбы чувствительны к смене воды, к ней нужно добавлять немного поваренной соли (1—2 чайные ложки на 10 л). В аквариуме с этроплюсами лучше всего использовать криптокорины. Оптимальная температура воды при содержании 22—24°, минимальная 20°, в период размножения 25—30°.</w:t>
      </w:r>
    </w:p>
    <w:p>
      <w:pPr>
        <w:pStyle w:val="Normal"/>
        <w:ind w:left="-900" w:right="-185" w:firstLine="360"/>
        <w:jc w:val="center"/>
        <w:rPr>
          <w:b/>
          <w:b/>
          <w:sz w:val="36"/>
          <w:szCs w:val="36"/>
        </w:rPr>
      </w:pPr>
      <w:r>
        <w:rPr>
          <w:b/>
          <w:sz w:val="36"/>
          <w:szCs w:val="36"/>
        </w:rPr>
        <w:t>Семейство нандовые (Nandidae)</w:t>
      </w:r>
    </w:p>
    <w:p>
      <w:pPr>
        <w:pStyle w:val="Normal"/>
        <w:ind w:left="-900" w:right="-185" w:firstLine="360"/>
        <w:jc w:val="both"/>
        <w:rPr>
          <w:sz w:val="28"/>
          <w:szCs w:val="28"/>
        </w:rPr>
      </w:pPr>
      <w:r>
        <w:rPr>
          <w:sz w:val="28"/>
          <w:szCs w:val="28"/>
        </w:rPr>
        <w:t>В семейство входит очень немного видов, обитающих в водах Южной Азии, Западной Африки и северо-восточной части Южной Америки. Такое широкое распространение видов объясняется тем, что ранее семейство было более распространено, а в настоящее время сохранились только некоторые из его представителей.</w:t>
      </w:r>
    </w:p>
    <w:p>
      <w:pPr>
        <w:pStyle w:val="Normal"/>
        <w:ind w:left="-900" w:right="-185" w:firstLine="360"/>
        <w:jc w:val="both"/>
        <w:rPr>
          <w:sz w:val="28"/>
          <w:szCs w:val="28"/>
        </w:rPr>
      </w:pPr>
      <w:r>
        <w:rPr>
          <w:sz w:val="28"/>
          <w:szCs w:val="28"/>
        </w:rPr>
        <w:t>Тело нандовых массивное, более или менее сжатое с боков, у некоторых видов довольно высокое. Голова большая; рот, как правило, очень широк. Передняя колючая и задняя мягкая части спинного плавника соединены. Боковая линия почти или полностью отсутствует.</w:t>
      </w:r>
    </w:p>
    <w:p>
      <w:pPr>
        <w:pStyle w:val="Normal"/>
        <w:ind w:left="-900" w:right="-185" w:firstLine="360"/>
        <w:jc w:val="both"/>
        <w:rPr>
          <w:sz w:val="28"/>
          <w:szCs w:val="28"/>
        </w:rPr>
      </w:pPr>
      <w:r>
        <w:rPr>
          <w:sz w:val="28"/>
          <w:szCs w:val="28"/>
        </w:rPr>
        <w:t>При содержании большинства нандовых не требуется больших аквариумов, но для многих обязательны густые заросли растений, в том числе и на поверхности воды. Желательны различные укрытия из камней с пещерками и цветочных горшков. Рыбы предпочитают слабый рассеянный свет.</w:t>
      </w:r>
    </w:p>
    <w:p>
      <w:pPr>
        <w:pStyle w:val="Normal"/>
        <w:ind w:left="-900" w:right="-185" w:firstLine="360"/>
        <w:jc w:val="both"/>
        <w:rPr>
          <w:sz w:val="28"/>
          <w:szCs w:val="28"/>
        </w:rPr>
      </w:pPr>
      <w:r>
        <w:rPr>
          <w:sz w:val="28"/>
          <w:szCs w:val="28"/>
        </w:rPr>
        <w:t>В отношении кормления представители семейства неприхотливы, они едят любой живой корм, в частности рыб; их можно кормить даже мясом. Большинство из них — хищники, которые могут проглотить рыбу, достигающую иногда 3/4 их собственной длины. Они очень прожорливы и часто съедают за сутки количество корма, равное весу своего тела. За исключением рыб-хамелеонов, их нельзя содержать с представителями других видов; к представителям своего вида они обычно относятся терпимо.</w:t>
      </w:r>
    </w:p>
    <w:p>
      <w:pPr>
        <w:pStyle w:val="Normal"/>
        <w:ind w:left="-900" w:right="-185" w:firstLine="360"/>
        <w:jc w:val="both"/>
        <w:rPr>
          <w:sz w:val="28"/>
          <w:szCs w:val="28"/>
        </w:rPr>
      </w:pPr>
      <w:r>
        <w:rPr>
          <w:sz w:val="28"/>
          <w:szCs w:val="28"/>
        </w:rPr>
        <w:t>Почти все нандовые мечут икру в том же аквариуме, где и содержатся, но для этого необходимо повысить температуру воды и положить боком несколько цветочных горшков, направленных отверстиями в разные стороны. Самцы (а иногда и самки) этих рыб заботятся о потомстве. Во избежание каннибализма молодых рыб необходимо неоднократно сортировать.</w:t>
      </w:r>
    </w:p>
    <w:p>
      <w:pPr>
        <w:pStyle w:val="Normal"/>
        <w:ind w:left="-900" w:right="-185" w:firstLine="360"/>
        <w:jc w:val="both"/>
        <w:rPr/>
      </w:pPr>
      <w:r>
        <w:rPr>
          <w:sz w:val="28"/>
          <w:szCs w:val="28"/>
        </w:rPr>
        <w:t>Рыба-хамелеон (</w:t>
      </w:r>
      <w:r>
        <w:rPr>
          <w:sz w:val="28"/>
          <w:szCs w:val="28"/>
          <w:lang w:val="en-US"/>
        </w:rPr>
        <w:t>Badis</w:t>
      </w:r>
      <w:r>
        <w:rPr>
          <w:sz w:val="28"/>
          <w:szCs w:val="28"/>
        </w:rPr>
        <w:t xml:space="preserve"> </w:t>
      </w:r>
      <w:r>
        <w:rPr>
          <w:sz w:val="28"/>
          <w:szCs w:val="28"/>
          <w:lang w:val="en-US"/>
        </w:rPr>
        <w:t>badis</w:t>
      </w:r>
      <w:r>
        <w:rPr>
          <w:sz w:val="28"/>
          <w:szCs w:val="28"/>
        </w:rPr>
        <w:t xml:space="preserve"> </w:t>
      </w:r>
      <w:r>
        <w:rPr>
          <w:sz w:val="28"/>
          <w:szCs w:val="28"/>
          <w:lang w:val="en-US"/>
        </w:rPr>
        <w:t>Hamilton</w:t>
      </w:r>
      <w:r>
        <w:rPr>
          <w:sz w:val="28"/>
          <w:szCs w:val="28"/>
        </w:rPr>
        <w:t>-</w:t>
      </w:r>
      <w:r>
        <w:rPr>
          <w:sz w:val="28"/>
          <w:szCs w:val="28"/>
          <w:lang w:val="en-US"/>
        </w:rPr>
        <w:t>Buchanan</w:t>
      </w:r>
      <w:r>
        <w:rPr>
          <w:sz w:val="28"/>
          <w:szCs w:val="28"/>
        </w:rPr>
        <w:t>). Рыбы-хамелеоны живут в стоячих водоемах Индии.</w:t>
      </w:r>
    </w:p>
    <w:p>
      <w:pPr>
        <w:pStyle w:val="Normal"/>
        <w:ind w:left="-900" w:right="-185" w:firstLine="360"/>
        <w:jc w:val="both"/>
        <w:rPr>
          <w:sz w:val="28"/>
          <w:szCs w:val="28"/>
        </w:rPr>
      </w:pPr>
      <w:r>
        <w:rPr>
          <w:sz w:val="28"/>
          <w:szCs w:val="28"/>
        </w:rPr>
        <w:t>В Европу они завезены в 1904 г. У нас они были известны еще до революции. В СССР вторично завезены приблизительно в 1950 г. Рыбы достигают 8 см, обычно не более 5—6 см; самки несколько мельче самцов. Самец отличается от самки заостренными спинными и анальными плавниками. Свое название рыба получила за постоянную смену окраски, зависящую от степени раздражения и условий содержания. Особенно красива она у самца в период размножения. В это время он становится почти черным с зеленовато-голубым металлическим блеском, обычно же окраска серовато-голубая с пятью поперечными полосами из синих и красных точек, переливающихся перламутровым цветом (окраска рыбы почти непрерывно меняется).</w:t>
      </w:r>
    </w:p>
    <w:p>
      <w:pPr>
        <w:pStyle w:val="Normal"/>
        <w:ind w:left="-900" w:right="-185" w:firstLine="360"/>
        <w:jc w:val="both"/>
        <w:rPr>
          <w:sz w:val="28"/>
          <w:szCs w:val="28"/>
        </w:rPr>
      </w:pPr>
      <w:r>
        <w:rPr>
          <w:sz w:val="28"/>
          <w:szCs w:val="28"/>
        </w:rPr>
        <w:t>Содержание рыб протекает в условиях, описанных для всего семейства. Их можно содержать с любыми мирными рыбами, но лучше в отдельном аквариуме, где располагают несколько цветочных горшков или устраивают укрытия из растений и камней. В одном аквариуме можно совместно содержать несколько пар. Оптимальная температура воды при содержании 20-25°, при разведении 28—30°. Икру в количестве 40—100 икринок самки откладывает в цветочный горшок; после окончания нереста самку удаляют. Личинки выводятся через 2—3 дня. Самец ухаживает за потомством, через 14 дней после выведения молоди его следует удалить. Выкармливание мальков несложно, в первое время их кормят инфузориями и мельчайшими науплиусами.</w:t>
      </w:r>
    </w:p>
    <w:p>
      <w:pPr>
        <w:pStyle w:val="Normal"/>
        <w:ind w:left="-900" w:right="-185" w:firstLine="360"/>
        <w:jc w:val="both"/>
        <w:rPr/>
      </w:pPr>
      <w:r>
        <w:rPr>
          <w:sz w:val="28"/>
          <w:szCs w:val="28"/>
        </w:rPr>
        <w:t>Рыба</w:t>
      </w:r>
      <w:r>
        <w:rPr>
          <w:sz w:val="28"/>
          <w:szCs w:val="28"/>
          <w:lang w:val="en-US"/>
        </w:rPr>
        <w:t>-</w:t>
      </w:r>
      <w:r>
        <w:rPr>
          <w:sz w:val="28"/>
          <w:szCs w:val="28"/>
        </w:rPr>
        <w:t>обрубок</w:t>
      </w:r>
      <w:r>
        <w:rPr>
          <w:sz w:val="28"/>
          <w:szCs w:val="28"/>
          <w:lang w:val="en-US"/>
        </w:rPr>
        <w:t xml:space="preserve"> (Polycentrus schomburgki Muller, Troshel). </w:t>
      </w:r>
      <w:r>
        <w:rPr>
          <w:sz w:val="28"/>
          <w:szCs w:val="28"/>
        </w:rPr>
        <w:t>Рыбы-обрубки водятся в береговых пещерах медленно текущих водоемов северо-восточной части Южной Америки на острове Тринидад (рис. 109). В Европу они завезены впервые в 1907 г. В СССР были известны еще до войны, вторично доставлены к нам в 1950 г. В природных условиях самцы достигают 10 см, в аквариумах обычно до 7 см. Самки меньше самцов.</w:t>
      </w:r>
    </w:p>
    <w:p>
      <w:pPr>
        <w:pStyle w:val="Normal"/>
        <w:ind w:left="-900" w:right="-185" w:firstLine="360"/>
        <w:jc w:val="both"/>
        <w:rPr/>
      </w:pPr>
      <w:r>
        <w:rPr>
          <w:sz w:val="28"/>
          <w:szCs w:val="28"/>
        </w:rPr>
        <w:drawing>
          <wp:inline distT="0" distB="0" distL="0" distR="0">
            <wp:extent cx="1947545" cy="1344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1947545" cy="1344295"/>
                    </a:xfrm>
                    <a:prstGeom prst="rect">
                      <a:avLst/>
                    </a:prstGeom>
                  </pic:spPr>
                </pic:pic>
              </a:graphicData>
            </a:graphic>
          </wp:inline>
        </w:drawing>
      </w:r>
      <w:r>
        <w:rPr>
          <w:sz w:val="28"/>
          <w:szCs w:val="28"/>
        </w:rPr>
        <w:t xml:space="preserve"> </w:t>
      </w:r>
      <w:r>
        <w:rPr>
          <w:sz w:val="28"/>
          <w:szCs w:val="28"/>
        </w:rPr>
        <w:t>Рыба-обрубок</w:t>
      </w:r>
    </w:p>
    <w:p>
      <w:pPr>
        <w:pStyle w:val="Normal"/>
        <w:ind w:left="-900" w:right="-185" w:firstLine="360"/>
        <w:jc w:val="both"/>
        <w:rPr>
          <w:sz w:val="28"/>
          <w:szCs w:val="28"/>
        </w:rPr>
      </w:pPr>
      <w:r>
        <w:rPr>
          <w:sz w:val="28"/>
          <w:szCs w:val="28"/>
        </w:rPr>
        <w:t>Сильно сжатое с боков высокое тело этих рыб эллипсоидальной формы; голова очень большая. Интересна форма плавников. Спинной и анальный состоят из двух частей: передняя длинная, дугообразная и задняя значительно более высокая, отходящая назад под углом около 45°. Грудные плавники имеют форму сильно вытянутых в длину треугольников с утоньшением на конце, состоящим из луча; направлены они обычно вертикально вниз. Брюшные плавники сильно вытянуты; спинной и анальный хорошо развиты. Тело окрашено в желтовато-бурый цвет с черными и голубоватыми крапинками, в период нереста переходящий почти в черный. По телу наискось проходят четыре темные поперечные полосы того же цвета с расположенными на них еще более темными точками. На жаберной крышке расположены три темных пятна со светлой каймой.</w:t>
      </w:r>
    </w:p>
    <w:p>
      <w:pPr>
        <w:pStyle w:val="Normal"/>
        <w:ind w:left="-900" w:right="-185" w:firstLine="360"/>
        <w:jc w:val="both"/>
        <w:rPr>
          <w:sz w:val="28"/>
          <w:szCs w:val="28"/>
        </w:rPr>
      </w:pPr>
      <w:r>
        <w:rPr>
          <w:sz w:val="28"/>
          <w:szCs w:val="28"/>
        </w:rPr>
        <w:t>Свое русское название рыбы получили из-за своеобразной окраски. Наряду с темноокрашенным телом у них совершенно прозрачны хвостовой плавник и задние части спинного и анального, поэтому рыба кажется обрубленной; грудные плавники тоже бесцветные. Самка окрашена менее ярко, тело несколько ниже, в период размножения у нее появляется коротенький яйцеклад.</w:t>
      </w:r>
    </w:p>
    <w:p>
      <w:pPr>
        <w:pStyle w:val="Normal"/>
        <w:ind w:left="-900" w:right="-185" w:firstLine="360"/>
        <w:jc w:val="both"/>
        <w:rPr>
          <w:sz w:val="28"/>
          <w:szCs w:val="28"/>
        </w:rPr>
      </w:pPr>
      <w:r>
        <w:rPr>
          <w:sz w:val="28"/>
          <w:szCs w:val="28"/>
        </w:rPr>
        <w:t>Условия содержания те же, что для всего семейства. Обрубки ведут себя агрессивно в отношении представителей как своего, гик и других видов, они могут проглотить рыбу, достигшую 1/3 размеров собственного тела, поэтому их можно содержать лишь совместно с представителями своего вида или с более крупными других видов. Полицентрусы чувствительны к колебаниям температуры и смене воды, особенно к добавлению водопроводной, не выносят они и присутствия в воде различных химических веществ. Оптимальная температура воды при содержании 22—26°, минимальная 20°, при разведении 28—30°.</w:t>
      </w:r>
    </w:p>
    <w:p>
      <w:pPr>
        <w:pStyle w:val="Normal"/>
        <w:ind w:left="-900" w:right="-185" w:firstLine="360"/>
        <w:jc w:val="both"/>
        <w:rPr>
          <w:sz w:val="28"/>
          <w:szCs w:val="28"/>
        </w:rPr>
      </w:pPr>
      <w:r>
        <w:rPr>
          <w:sz w:val="28"/>
          <w:szCs w:val="28"/>
        </w:rPr>
        <w:t>Самки откладывают икру в пещерки или на обратную сторону широкого листа (обычно в нерестилище помещают цветочные горшки подходящих размеров). Сразу же после окончания икрометания самку надо высадить; самца удаляют через 2—3 дня после выклева личинок. Личинки вначале прикрепляются с помощью слизистых нитей к растениям или горшку, затем падают на дно. В пище мальки нуждаются только на восьмой день. Выкармливание несложное, первое время мальков кормят инфузориями и коловратками.</w:t>
      </w:r>
    </w:p>
    <w:p>
      <w:pPr>
        <w:pStyle w:val="Normal"/>
        <w:ind w:left="-900" w:right="-185" w:firstLine="360"/>
        <w:jc w:val="both"/>
        <w:rPr>
          <w:sz w:val="28"/>
          <w:szCs w:val="28"/>
        </w:rPr>
      </w:pPr>
      <w:r>
        <w:rPr>
          <w:sz w:val="28"/>
          <w:szCs w:val="28"/>
        </w:rPr>
        <w:t>Молодые рыбы имеют светлую желтовато-коричневую окраску с золотистым блеском, с разбросанными по всему телу пятнами и периодически пропадающими косыми полосами. Обычно рыбы держатся по одиночке, затаившись где-нибудь под листочком или и других укрытиях. По мере роста во избежание каннибализма мальков следует сортировать.</w:t>
      </w:r>
    </w:p>
    <w:p>
      <w:pPr>
        <w:pStyle w:val="Normal"/>
        <w:ind w:left="-900" w:right="-185" w:firstLine="360"/>
        <w:jc w:val="center"/>
        <w:rPr>
          <w:b/>
          <w:b/>
          <w:i/>
          <w:i/>
          <w:sz w:val="36"/>
          <w:szCs w:val="36"/>
        </w:rPr>
      </w:pPr>
      <w:r>
        <w:rPr>
          <w:b/>
          <w:i/>
          <w:sz w:val="36"/>
          <w:szCs w:val="36"/>
        </w:rPr>
        <w:t>Подотряд лабиринтовые (Anabantoidei)</w:t>
      </w:r>
    </w:p>
    <w:p>
      <w:pPr>
        <w:pStyle w:val="Normal"/>
        <w:ind w:left="-900" w:right="-185" w:firstLine="360"/>
        <w:jc w:val="center"/>
        <w:rPr>
          <w:b/>
          <w:b/>
          <w:i/>
          <w:i/>
          <w:sz w:val="36"/>
          <w:szCs w:val="36"/>
        </w:rPr>
      </w:pPr>
      <w:r>
        <w:rPr>
          <w:b/>
          <w:i/>
          <w:sz w:val="36"/>
          <w:szCs w:val="36"/>
        </w:rPr>
        <w:t>Подотряд бычки (Gobioidei)</w:t>
      </w:r>
    </w:p>
    <w:p>
      <w:pPr>
        <w:pStyle w:val="Normal"/>
        <w:ind w:left="-900" w:right="-185" w:firstLine="360"/>
        <w:jc w:val="both"/>
        <w:rPr>
          <w:sz w:val="28"/>
          <w:szCs w:val="28"/>
        </w:rPr>
      </w:pPr>
      <w:r>
        <w:rPr>
          <w:sz w:val="28"/>
          <w:szCs w:val="28"/>
        </w:rPr>
        <w:t>К подотряду относится до 600 видов. Большинство представителей подотряда водятся в прибрежной зоне тропических, отчасти умеренных морей, небольшое количество видов — в солоноватых либо пресных водах.</w:t>
      </w:r>
    </w:p>
    <w:p>
      <w:pPr>
        <w:pStyle w:val="Normal"/>
        <w:ind w:left="-900" w:right="-185" w:firstLine="360"/>
        <w:jc w:val="both"/>
        <w:rPr>
          <w:sz w:val="28"/>
          <w:szCs w:val="28"/>
        </w:rPr>
      </w:pPr>
      <w:r>
        <w:rPr>
          <w:sz w:val="28"/>
          <w:szCs w:val="28"/>
        </w:rPr>
        <w:t>Представители этой группы характеризуются наличием двух спинных плавников, из них передний несет жесткие, задний— мягкие лучи. Хвостовой плавник обычно округлый, иногда заостренный. Брюшные плавники часто сращены и образуют присоску. Тело более или менее вытянуто в длину, голова сравнительно крупная. Плавательный пузырь обычно отсутствует. Подотряд объединяет три семейства, описанные ниже.</w:t>
      </w:r>
    </w:p>
    <w:p>
      <w:pPr>
        <w:pStyle w:val="Normal"/>
        <w:ind w:left="-900" w:right="-185" w:firstLine="360"/>
        <w:jc w:val="both"/>
        <w:rPr>
          <w:sz w:val="28"/>
          <w:szCs w:val="28"/>
        </w:rPr>
      </w:pPr>
      <w:r>
        <w:rPr>
          <w:sz w:val="28"/>
          <w:szCs w:val="28"/>
        </w:rPr>
        <w:t>Семейство элеотрисы (Eleotridae)</w:t>
      </w:r>
    </w:p>
    <w:p>
      <w:pPr>
        <w:pStyle w:val="Normal"/>
        <w:ind w:left="-900" w:right="-185" w:firstLine="360"/>
        <w:jc w:val="both"/>
        <w:rPr>
          <w:sz w:val="28"/>
          <w:szCs w:val="28"/>
        </w:rPr>
      </w:pPr>
      <w:r>
        <w:rPr>
          <w:sz w:val="28"/>
          <w:szCs w:val="28"/>
        </w:rPr>
        <w:t>Представители семейства отличаются несросшимися брюшными плавниками. Сюда относятся морские прибрежные и пресноводные рыбы, обитатели тропиков и субтропиков. Семейство объединяет пять родов, имеющих своих представителей в аквариумах: Carasiops, Dormitator, Hypseleotris, Mogurnda и Eleotris. Представитель шестого рода Percotus — ротан лишь в последние годы пополнял собой ряды аквариумных рыб.</w:t>
      </w:r>
    </w:p>
    <w:p>
      <w:pPr>
        <w:pStyle w:val="Normal"/>
        <w:ind w:left="-900" w:right="-185" w:firstLine="360"/>
        <w:jc w:val="both"/>
        <w:rPr>
          <w:sz w:val="28"/>
          <w:szCs w:val="28"/>
        </w:rPr>
      </w:pPr>
      <w:r>
        <w:rPr>
          <w:sz w:val="28"/>
          <w:szCs w:val="28"/>
        </w:rPr>
        <w:t>Ротан (Percotus glehni Dyb.). Рыба распространена в бассейне среднего и нижнего Амура, в водоемах северо-западного Сахалина и северо-восточной Кореи. В последние 4—5 лет рыба акклиматизирована в самых различных водоемах (включая маленькие пруды) Москвы и окрестностей; одновременно они появились у отечественных и зарубежных аквариумистов. Рыбы достигают 24 см длины, в аквариумах обычно 12—18 см. Самки несколько мельче самцов.</w:t>
      </w:r>
    </w:p>
    <w:p>
      <w:pPr>
        <w:pStyle w:val="Normal"/>
        <w:ind w:left="-900" w:right="-185" w:firstLine="360"/>
        <w:jc w:val="both"/>
        <w:rPr>
          <w:sz w:val="28"/>
          <w:szCs w:val="28"/>
        </w:rPr>
      </w:pPr>
      <w:r>
        <w:rPr>
          <w:sz w:val="28"/>
          <w:szCs w:val="28"/>
        </w:rPr>
        <w:t>По форме своего тела ротан напоминает ерша. Окраска его очень изменчива, в большой степени она зависит от условий жизни. Обычно ротаны сероватые или темные с темно-бурыми пятнами на боках. В хороших условиях при высокой температуре, а также в брачный период рыбы становятся совершенно черными (за что получили свое второе название — головешка) с блестящими пятнами по всему телу. Рыба очень красивая. Она ничуть не уступает по своей привлекательности многим крупным цихлидам.</w:t>
      </w:r>
    </w:p>
    <w:p>
      <w:pPr>
        <w:pStyle w:val="Normal"/>
        <w:ind w:left="-900" w:right="-185" w:firstLine="360"/>
        <w:jc w:val="both"/>
        <w:rPr>
          <w:sz w:val="28"/>
          <w:szCs w:val="28"/>
        </w:rPr>
      </w:pPr>
      <w:r>
        <w:rPr>
          <w:sz w:val="28"/>
          <w:szCs w:val="28"/>
        </w:rPr>
        <w:t>Обычно ротаны живут в водоемах, густо заселенных растениями. Они чрезвычайно невзыскательны в отношении температурных условий, исключительно выносливы к дефициту кислорода, не уступая в этом отношении карасям. (Так, например, ротаны живут в одном из прудов лиственничной аллеи Тимирязевской академии, отличающимся большим количеством сероводорода и чрезвычайно высокой окисляемостью воды.)</w:t>
      </w:r>
    </w:p>
    <w:p>
      <w:pPr>
        <w:pStyle w:val="Normal"/>
        <w:ind w:left="-900" w:right="-185" w:firstLine="360"/>
        <w:jc w:val="both"/>
        <w:rPr>
          <w:sz w:val="28"/>
          <w:szCs w:val="28"/>
        </w:rPr>
      </w:pPr>
      <w:r>
        <w:rPr>
          <w:sz w:val="28"/>
          <w:szCs w:val="28"/>
        </w:rPr>
        <w:t>Условия содержания этих рыб очень просты. Кормление также не сложно, они едят любой живой корм, включая и рыб.</w:t>
      </w:r>
    </w:p>
    <w:p>
      <w:pPr>
        <w:pStyle w:val="Normal"/>
        <w:ind w:left="-900" w:right="-185" w:firstLine="360"/>
        <w:jc w:val="both"/>
        <w:rPr>
          <w:sz w:val="28"/>
          <w:szCs w:val="28"/>
        </w:rPr>
      </w:pPr>
      <w:r>
        <w:rPr>
          <w:sz w:val="28"/>
          <w:szCs w:val="28"/>
        </w:rPr>
        <w:t>В природе головешки размножаются при температуре 15—20° в мае, июне. В аквариумах рыбы размножаются легко. Самка откладывает около 1000 икринок преимущественно на коряги, вертикально растущие стебли растений. Эллипсоидальные икринки плотно приклеиваются к субстрату. Самец охраняет кладку. Рыбы становятся половозрелыми в возрасте двух лет, после чего продолжают долго и медленно расти.</w:t>
      </w:r>
    </w:p>
    <w:p>
      <w:pPr>
        <w:pStyle w:val="Normal"/>
        <w:ind w:left="-900" w:right="-185" w:firstLine="360"/>
        <w:jc w:val="center"/>
        <w:rPr>
          <w:b/>
          <w:b/>
          <w:sz w:val="36"/>
          <w:szCs w:val="36"/>
        </w:rPr>
      </w:pPr>
      <w:r>
        <w:rPr>
          <w:b/>
          <w:sz w:val="36"/>
          <w:szCs w:val="36"/>
        </w:rPr>
        <w:t>Семейство бычки (Gobiidae)</w:t>
      </w:r>
    </w:p>
    <w:p>
      <w:pPr>
        <w:pStyle w:val="Normal"/>
        <w:ind w:left="-900" w:right="-185" w:firstLine="360"/>
        <w:jc w:val="both"/>
        <w:rPr>
          <w:sz w:val="28"/>
          <w:szCs w:val="28"/>
        </w:rPr>
      </w:pPr>
      <w:r>
        <w:rPr>
          <w:sz w:val="28"/>
          <w:szCs w:val="28"/>
        </w:rPr>
        <w:t>Представители семейства характеризуются сросшимися в виде присоски брюшными плавниками. Большинство бычков морские, многие водятся в солоноватых и пресных водах тропической и умеренной зон. Рыбы, как правило, малоподвижные донные. У многих наблюдается половой диморфизм. Самцы обычно крупнее и ярче. Все бычки откладывают икру на дно, и самцы охраняют ее.</w:t>
      </w:r>
    </w:p>
    <w:p>
      <w:pPr>
        <w:pStyle w:val="Normal"/>
        <w:ind w:left="-900" w:right="-185" w:firstLine="360"/>
        <w:jc w:val="both"/>
        <w:rPr>
          <w:sz w:val="28"/>
          <w:szCs w:val="28"/>
        </w:rPr>
      </w:pPr>
      <w:r>
        <w:rPr>
          <w:sz w:val="28"/>
          <w:szCs w:val="28"/>
        </w:rPr>
        <w:t>Брахигобиус ксантозона (Brachigobius xantozona Bleeker). Водятся эти рыбы на островах Калимантан, Ява и Суматра (рис. 113). В Европу впервые привезены в 1905 г., в СССР — в 1958—1959 гг. Обычно под этим общим названием подразумевают рыб трех близких видов — Br. xantozona, Br. nunus (из Индии, Таиланда, Малаккского полуострова и Индонезии) и Br. aggregatus (с Калимантана и Филиппинских островов). Брахигобиусы достигают 4,2—4,6 см длины.</w:t>
      </w:r>
    </w:p>
    <w:p>
      <w:pPr>
        <w:pStyle w:val="Normal"/>
        <w:ind w:left="-900" w:right="-185" w:firstLine="360"/>
        <w:jc w:val="both"/>
        <w:rPr/>
      </w:pPr>
      <w:r>
        <w:rPr>
          <w:sz w:val="28"/>
          <w:szCs w:val="28"/>
        </w:rPr>
        <w:drawing>
          <wp:inline distT="0" distB="0" distL="0" distR="0">
            <wp:extent cx="2291080" cy="1623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2291080" cy="1623695"/>
                    </a:xfrm>
                    <a:prstGeom prst="rect">
                      <a:avLst/>
                    </a:prstGeom>
                  </pic:spPr>
                </pic:pic>
              </a:graphicData>
            </a:graphic>
          </wp:inline>
        </w:drawing>
      </w:r>
      <w:r>
        <w:rPr>
          <w:sz w:val="28"/>
          <w:szCs w:val="28"/>
        </w:rPr>
        <w:t xml:space="preserve"> </w:t>
      </w:r>
      <w:r>
        <w:rPr>
          <w:sz w:val="28"/>
          <w:szCs w:val="28"/>
        </w:rPr>
        <w:t>Брахигобиус</w:t>
      </w:r>
    </w:p>
    <w:p>
      <w:pPr>
        <w:pStyle w:val="Normal"/>
        <w:ind w:left="-900" w:right="-185" w:firstLine="360"/>
        <w:jc w:val="both"/>
        <w:rPr>
          <w:sz w:val="28"/>
          <w:szCs w:val="28"/>
        </w:rPr>
      </w:pPr>
      <w:r>
        <w:rPr>
          <w:sz w:val="28"/>
          <w:szCs w:val="28"/>
        </w:rPr>
        <w:t>Форма тела такая, как описана для всех представителей рода. Окраска очень привлекательна: на грязно-желтом или желтом фоне тела и плавников расположены поперечные полосы или пятна коричневатого, иногда почти черного циста. Самец отличается от самки большей стройностью и подвижностью.</w:t>
      </w:r>
    </w:p>
    <w:p>
      <w:pPr>
        <w:pStyle w:val="Normal"/>
        <w:ind w:left="-900" w:right="-185" w:firstLine="360"/>
        <w:jc w:val="both"/>
        <w:rPr>
          <w:sz w:val="28"/>
          <w:szCs w:val="28"/>
        </w:rPr>
      </w:pPr>
      <w:r>
        <w:rPr>
          <w:sz w:val="28"/>
          <w:szCs w:val="28"/>
        </w:rPr>
        <w:t>В природе рыбы живут в устьях рек, канавах, ямах и каналах системы обводнения рисовых полей, часто встречаются и ни последних. Брахигобиусы встречаются там, где имеется подъем воды во время приливов и соответственно вода солоноватая.</w:t>
      </w:r>
    </w:p>
    <w:p>
      <w:pPr>
        <w:pStyle w:val="Normal"/>
        <w:ind w:left="-900" w:right="-185" w:firstLine="360"/>
        <w:jc w:val="both"/>
        <w:rPr>
          <w:sz w:val="28"/>
          <w:szCs w:val="28"/>
        </w:rPr>
      </w:pPr>
      <w:r>
        <w:rPr>
          <w:sz w:val="28"/>
          <w:szCs w:val="28"/>
        </w:rPr>
        <w:t>В пресной воде они встречаются реже. Естественно, что соленость воды значительно колеблется в течение суток. В местах их обитания сравнительно немного растений, вода часто довольно сильно загрязнена, температура ее повышается до 35°.</w:t>
      </w:r>
    </w:p>
    <w:p>
      <w:pPr>
        <w:pStyle w:val="Normal"/>
        <w:ind w:left="-900" w:right="-185" w:firstLine="360"/>
        <w:jc w:val="both"/>
        <w:rPr>
          <w:sz w:val="28"/>
          <w:szCs w:val="28"/>
        </w:rPr>
      </w:pPr>
      <w:r>
        <w:rPr>
          <w:sz w:val="28"/>
          <w:szCs w:val="28"/>
        </w:rPr>
        <w:t>Соответственные условия необходимо устраивать и при содержании этих рыб. Аквариум может быть небольшим (начиная с 10-литрового), желательно цельностеклянный. Нужно добавить поваренной соли в количестве одной столовой ложки на 10 л воды (рыбы выдерживают и более высокую концентрацию, растения не выносят). В аквариум помещают криптокорины. Брахигобиусы в подходящих условиях очень выносливы, однако в пресной воде они восприимчивы (особенно вновь импортированные) к различным заболеваниям, вызываемым инфузориями (ихтиофтириус). Рыбы любят затаиваться, поэтому им нужно устраивать различные укрытия в виде цветочных горшков, пещерок из камней и коряг с дуплами. Рыбы едят любой живой корм соответствующих размеров, сухой они есть отказывались.</w:t>
      </w:r>
    </w:p>
    <w:p>
      <w:pPr>
        <w:pStyle w:val="Normal"/>
        <w:ind w:left="-900" w:right="-185" w:firstLine="360"/>
        <w:jc w:val="both"/>
        <w:rPr>
          <w:sz w:val="28"/>
          <w:szCs w:val="28"/>
        </w:rPr>
      </w:pPr>
      <w:r>
        <w:rPr>
          <w:sz w:val="28"/>
          <w:szCs w:val="28"/>
        </w:rPr>
        <w:t>Размножение брахигобиусов в значительной степени дело случая и удачи. Оно обычно происходит в том же аквариуме и в тех же условиях, что и содержание; температура воды 27—30° (при содержании 20—35°). Нерест не сопровождается ни ухаживанием, ни преследованием. Обнаружить нерестовое состояние можно по тому, что рыбы начинают прятаться. Беловатую икру самки подвешивают на маленьких стебельках снизу на камень или в цветочном горшке. В зависимости от возраста и размеров самки она выметывает от 100 до 300 икринок. Самец охраняет потомство. Так как в общем аквариуме обычно не достаточно чисто, то приходится камень с икрой переносить в другой сосуд. При этом надо следить за тем, чтобы он остался в том же положении.</w:t>
      </w:r>
    </w:p>
    <w:p>
      <w:pPr>
        <w:pStyle w:val="Normal"/>
        <w:ind w:left="-900" w:right="-185" w:firstLine="360"/>
        <w:jc w:val="both"/>
        <w:rPr>
          <w:sz w:val="28"/>
          <w:szCs w:val="28"/>
        </w:rPr>
      </w:pPr>
      <w:r>
        <w:rPr>
          <w:sz w:val="28"/>
          <w:szCs w:val="28"/>
        </w:rPr>
        <w:t>В воде нового аквариума можно увеличить процент поваренной соли. В воду следует добавить метиленовой синьки, чтобы вода стала синеватой, а еще лучше трипафлавина. Оба средства спасают оплодотворенную икру от сапролегнии. В аквариуме возле кладки икринок нужно устроить продувание воды мельчайшими пузырьками воздуха. Личинки выводятся со второго на пятый день, а через 48 час у них рассасывается сравнительно большой желточным пузырь и они начинают плавать под поверхностью воды стайкой и питаться мельчайшей “пылью”. Так как выклев личинок неравномерный, то не следует слишком быстро увеличивать размеры корма. В возрасте 4—5 недель появляются первые следы окраски, характерной для вида, а в 6—7-недельном возрасте рыбы по окраске, форме и поведению становятся похожими на родителей.</w:t>
      </w:r>
    </w:p>
    <w:p>
      <w:pPr>
        <w:pStyle w:val="Normal"/>
        <w:ind w:left="-900" w:right="-185" w:firstLine="360"/>
        <w:jc w:val="center"/>
        <w:rPr>
          <w:b/>
          <w:b/>
          <w:sz w:val="36"/>
          <w:szCs w:val="36"/>
        </w:rPr>
      </w:pPr>
      <w:r>
        <w:rPr>
          <w:b/>
          <w:sz w:val="36"/>
          <w:szCs w:val="36"/>
        </w:rPr>
        <w:t>Семейство прыгуны (Periophtalmidae)</w:t>
      </w:r>
    </w:p>
    <w:p>
      <w:pPr>
        <w:pStyle w:val="Normal"/>
        <w:ind w:left="-900" w:right="-185" w:firstLine="360"/>
        <w:jc w:val="both"/>
        <w:rPr>
          <w:sz w:val="28"/>
          <w:szCs w:val="28"/>
        </w:rPr>
      </w:pPr>
      <w:r>
        <w:rPr>
          <w:sz w:val="28"/>
          <w:szCs w:val="28"/>
        </w:rPr>
        <w:t>Представители семейства характеризуются присоской, образованной видоизменившимися брюшными плавниками, и глазами, расположенными на выростах наверху головы. Грудные плавники видоизменились в своеобразные “ноги”, служащие для передвижения на суше, основания их мясистые, сами плавники вывернуты вперед.</w:t>
      </w:r>
    </w:p>
    <w:p>
      <w:pPr>
        <w:pStyle w:val="Normal"/>
        <w:ind w:left="-900" w:right="-185" w:firstLine="360"/>
        <w:jc w:val="both"/>
        <w:rPr>
          <w:sz w:val="28"/>
          <w:szCs w:val="28"/>
        </w:rPr>
      </w:pPr>
      <w:r>
        <w:rPr>
          <w:sz w:val="28"/>
          <w:szCs w:val="28"/>
        </w:rPr>
        <w:t>Рыбы распространены в прибрежных тропических водах (в основном Индийского океана) Африки, Азии, Австралии. Прыгуны встречаются как в морской и солоноватой воде, так и в пресной. Рыбы способны длительное время находиться на суше, а также ползать и даже прыгать по деревьям в погоне за насекомыми.</w:t>
      </w:r>
    </w:p>
    <w:p>
      <w:pPr>
        <w:pStyle w:val="Normal"/>
        <w:ind w:left="-900" w:right="-185" w:firstLine="360"/>
        <w:jc w:val="both"/>
        <w:rPr>
          <w:sz w:val="28"/>
          <w:szCs w:val="28"/>
        </w:rPr>
      </w:pPr>
      <w:r>
        <w:rPr>
          <w:sz w:val="28"/>
          <w:szCs w:val="28"/>
        </w:rPr>
        <w:t>Жабры во время нахождения на суше не подсыхают благодаря тому, что жаберные крышки их плотно закрывают. По-видимому, у прыгунов существует и кожное дыхание. К семейству относятся два рода.</w:t>
      </w:r>
    </w:p>
    <w:p>
      <w:pPr>
        <w:pStyle w:val="Normal"/>
        <w:ind w:left="-900" w:right="-185" w:firstLine="360"/>
        <w:jc w:val="both"/>
        <w:rPr>
          <w:sz w:val="28"/>
          <w:szCs w:val="28"/>
        </w:rPr>
      </w:pPr>
      <w:r>
        <w:rPr>
          <w:sz w:val="28"/>
          <w:szCs w:val="28"/>
        </w:rPr>
        <w:t>Прыгун (Periophtalmus barbarus L.). Рыбы распространены по берегам Красного моря, Восточной Африки, Юго-Восточной Азии, Индонезии и Австралии (рис. 114). В Европу впервые завезены в 1896 г., в СССР — в 1965 г. Рыбы достигают 12—15 см длины.</w:t>
      </w:r>
    </w:p>
    <w:p>
      <w:pPr>
        <w:pStyle w:val="Normal"/>
        <w:ind w:left="-900" w:right="-185" w:firstLine="360"/>
        <w:jc w:val="both"/>
        <w:rPr>
          <w:sz w:val="28"/>
          <w:szCs w:val="28"/>
        </w:rPr>
      </w:pPr>
      <w:r>
        <w:rPr>
          <w:sz w:val="28"/>
          <w:szCs w:val="28"/>
        </w:rPr>
        <w:t>По внешнему виду и повадкам животные скорее напоминают земноводных, чем рыб. Голова большая, тело к хвосту постепенно утоньшается. Спереди тело цилиндрическое, в задней части уплощенное с боков. Голова спереди плоская, на верхней ее части расположены выпуклые сильно сближенные глаза, верхняя челюсть довольно большого рта заходит на нижнюю. Мощные грудные плавники очень похожи на лапы земноводных животных. Спинных плавников у этого вида нет. Окраска рыб очень изменчива. В основном она желтовато-коричневая, несколько более темная на спинке и светлая но бокам. По телу разбросаны темные пятна и штрихи.</w:t>
      </w:r>
    </w:p>
    <w:p>
      <w:pPr>
        <w:pStyle w:val="Normal"/>
        <w:ind w:left="-900" w:right="-185" w:firstLine="360"/>
        <w:jc w:val="both"/>
        <w:rPr>
          <w:sz w:val="28"/>
          <w:szCs w:val="28"/>
        </w:rPr>
      </w:pPr>
      <w:r>
        <w:rPr>
          <w:sz w:val="28"/>
          <w:szCs w:val="28"/>
        </w:rPr>
        <w:t>Это одна из немногих морских рыб, которых можно содержать в аквариумах, не прибегая к специальной методике. Обычно для них подходят невысокие аквариумы с небольшим уровнем воды (8—15 см), но широкой площадью ее поверхности. Температура воды (и окружающего воздуха) 24—28°, минимальная 20°. Помещать растения в аквариум нет необходимости (и возможности). Воду обычно приготавливают из смеси пресной и морской, в качестве последней, по-видимому, можно использовать искусственно приготовленную. Есть сведения, что рыбы удовлетворяются пресной подсоленной поваренной солью водой.</w:t>
      </w:r>
    </w:p>
    <w:p>
      <w:pPr>
        <w:pStyle w:val="Normal"/>
        <w:ind w:left="-900" w:right="-185" w:firstLine="360"/>
        <w:jc w:val="both"/>
        <w:rPr>
          <w:sz w:val="28"/>
          <w:szCs w:val="28"/>
        </w:rPr>
      </w:pPr>
      <w:r>
        <w:rPr>
          <w:sz w:val="28"/>
          <w:szCs w:val="28"/>
        </w:rPr>
        <w:t>В аквариум следует поместить несколько камней и коряг, выступающих над поверхностью воды. Наибольшее оживление бывает, если поместить столько же камней и коряг, сколько прыгунов находится в сосуде. Рыбы фактически целиком попадают в воду только тогда, когда они перемещаются с камня на камень или с коряги на корягу. При этом более слабый тотчас уступает место более сильному и стремительно перемещается на другой подходящий предмет. Сидя на коряге, периофтальмус очень напоминает лягушку или жабу с выпученными глазами, хвост при этом у него всегда находится в воде. По-видимому на поверхности кожи хвоста расположены капилляры и таким образом происходит частичное обогащение крови кислородом. По суше рыбы двигаются прыжками при помощи грудных плавников и извивающегося хвоста.</w:t>
      </w:r>
    </w:p>
    <w:p>
      <w:pPr>
        <w:pStyle w:val="Normal"/>
        <w:ind w:left="-900" w:right="-185" w:firstLine="360"/>
        <w:jc w:val="both"/>
        <w:rPr>
          <w:sz w:val="28"/>
          <w:szCs w:val="28"/>
        </w:rPr>
      </w:pPr>
      <w:r>
        <w:rPr>
          <w:sz w:val="28"/>
          <w:szCs w:val="28"/>
        </w:rPr>
        <w:t>В отношении корма периофтальмусы неприхотливы, обычно им дают мотыль.</w:t>
      </w:r>
    </w:p>
    <w:p>
      <w:pPr>
        <w:pStyle w:val="Normal"/>
        <w:ind w:left="-900" w:right="-185" w:firstLine="360"/>
        <w:jc w:val="both"/>
        <w:rPr>
          <w:sz w:val="28"/>
          <w:szCs w:val="28"/>
        </w:rPr>
      </w:pPr>
      <w:r>
        <w:rPr>
          <w:sz w:val="28"/>
          <w:szCs w:val="28"/>
        </w:rPr>
        <w:t>В природе периофтальмусы размножаются в норах, о случаях разведения этих рыб в аквариумных условиях пока неизвестно.</w:t>
      </w:r>
    </w:p>
    <w:p>
      <w:pPr>
        <w:pStyle w:val="Normal"/>
        <w:ind w:left="-900" w:right="-185" w:firstLine="360"/>
        <w:jc w:val="center"/>
        <w:rPr>
          <w:b/>
          <w:b/>
          <w:i/>
          <w:i/>
          <w:sz w:val="36"/>
          <w:szCs w:val="36"/>
          <w:u w:val="single"/>
        </w:rPr>
      </w:pPr>
      <w:r>
        <w:rPr>
          <w:b/>
          <w:i/>
          <w:sz w:val="36"/>
          <w:szCs w:val="36"/>
          <w:u w:val="single"/>
        </w:rPr>
        <w:t>Отряд кефалеобразные (Mugiliformes)</w:t>
      </w:r>
    </w:p>
    <w:p>
      <w:pPr>
        <w:pStyle w:val="Normal"/>
        <w:ind w:left="-900" w:right="-185" w:firstLine="360"/>
        <w:jc w:val="both"/>
        <w:rPr>
          <w:sz w:val="28"/>
          <w:szCs w:val="28"/>
        </w:rPr>
      </w:pPr>
      <w:r>
        <w:rPr>
          <w:sz w:val="28"/>
          <w:szCs w:val="28"/>
        </w:rPr>
        <w:t>Представители отряда кефалеобразных очень близки к отряду окунеобразных. Отряд объединяет два подотряда. К подотряду кефалевидные относится семейство атеринид, включающее интересующих нас рыб.</w:t>
      </w:r>
    </w:p>
    <w:p>
      <w:pPr>
        <w:pStyle w:val="Normal"/>
        <w:ind w:left="-900" w:right="-185" w:firstLine="360"/>
        <w:jc w:val="center"/>
        <w:rPr>
          <w:b/>
          <w:b/>
          <w:sz w:val="36"/>
          <w:szCs w:val="36"/>
        </w:rPr>
      </w:pPr>
      <w:r>
        <w:rPr>
          <w:b/>
          <w:sz w:val="36"/>
          <w:szCs w:val="36"/>
        </w:rPr>
        <w:t>Семейство атериниды (Atherinidae)</w:t>
      </w:r>
    </w:p>
    <w:p>
      <w:pPr>
        <w:pStyle w:val="Normal"/>
        <w:ind w:left="-900" w:right="-185" w:firstLine="360"/>
        <w:jc w:val="both"/>
        <w:rPr>
          <w:sz w:val="28"/>
          <w:szCs w:val="28"/>
        </w:rPr>
      </w:pPr>
      <w:r>
        <w:rPr>
          <w:sz w:val="28"/>
          <w:szCs w:val="28"/>
        </w:rPr>
        <w:t>Большинство представителей семейства распространены в водах тропиков и субтропиков, значительно меньше в умеренных широтах. Обычно это небольшие рыбы, живущие в морях вблизи берегов. Лишь некоторые виды постоянно живут в пресной воде. Многие атеринки служат объектом промысла. В аквариумах содержат всего семь видов этого семейства.</w:t>
      </w:r>
    </w:p>
    <w:p>
      <w:pPr>
        <w:pStyle w:val="Normal"/>
        <w:ind w:left="-900" w:right="-185" w:firstLine="360"/>
        <w:jc w:val="both"/>
        <w:rPr>
          <w:sz w:val="28"/>
          <w:szCs w:val="28"/>
        </w:rPr>
      </w:pPr>
      <w:r>
        <w:rPr>
          <w:sz w:val="28"/>
          <w:szCs w:val="28"/>
        </w:rPr>
        <w:t>Радужная рыбка (Melanotaenia maccullochi Ogilbly) водится большими стаями в водах Восточной Австралии. В Европу они впервые завезены в 1934 г., в СССР— в 1955 г.</w:t>
      </w:r>
    </w:p>
    <w:p>
      <w:pPr>
        <w:pStyle w:val="Normal"/>
        <w:ind w:left="-900" w:right="-185" w:firstLine="360"/>
        <w:jc w:val="both"/>
        <w:rPr>
          <w:sz w:val="28"/>
          <w:szCs w:val="28"/>
        </w:rPr>
      </w:pPr>
      <w:r>
        <w:rPr>
          <w:sz w:val="28"/>
          <w:szCs w:val="28"/>
        </w:rPr>
        <w:t>Форма тела у радужной рыбки та же, что описана для рода. В зависимости от угла падения света окраска переливается от красноватой до сине-зеленой. По телу рядами расположены красноватые или красновато-коричневые точки. Плавники окрашены в оранжево-красный или коричневатый цвет. Самки окрашены менее ярко и отличаются несколько более полным брюшком.</w:t>
      </w:r>
    </w:p>
    <w:p>
      <w:pPr>
        <w:pStyle w:val="Normal"/>
        <w:ind w:left="-900" w:right="-185" w:firstLine="360"/>
        <w:jc w:val="both"/>
        <w:rPr>
          <w:sz w:val="28"/>
          <w:szCs w:val="28"/>
        </w:rPr>
      </w:pPr>
      <w:r>
        <w:rPr>
          <w:sz w:val="28"/>
          <w:szCs w:val="28"/>
        </w:rPr>
        <w:t>Содержание радужных рыбок несложно. Аквариумы для них лучше устраивать просторные, сильно вытянутые в длину. К температуре воды они нетребовательны, оптимальная 23—26° (выдерживают снижение до 10—12°).</w:t>
      </w:r>
    </w:p>
    <w:p>
      <w:pPr>
        <w:pStyle w:val="Normal"/>
        <w:ind w:left="-900" w:right="-185" w:firstLine="360"/>
        <w:jc w:val="both"/>
        <w:rPr>
          <w:sz w:val="28"/>
          <w:szCs w:val="28"/>
        </w:rPr>
      </w:pPr>
      <w:r>
        <w:rPr>
          <w:sz w:val="28"/>
          <w:szCs w:val="28"/>
        </w:rPr>
        <w:t>Рыбы предпочитают свежую, прозрачную и богатую кислородом воду. Кормить их можно любым живым кормом подходящих размеров.</w:t>
      </w:r>
    </w:p>
    <w:p>
      <w:pPr>
        <w:pStyle w:val="Normal"/>
        <w:ind w:left="-900" w:right="-185" w:firstLine="360"/>
        <w:jc w:val="both"/>
        <w:rPr>
          <w:sz w:val="28"/>
          <w:szCs w:val="28"/>
        </w:rPr>
      </w:pPr>
      <w:r>
        <w:rPr>
          <w:sz w:val="28"/>
          <w:szCs w:val="28"/>
        </w:rPr>
        <w:t>Условия их разведения сходны с условиями разведения кардиналов. Икрометание происходит ежедневно в течение длительного периода. Самка подвешивает на клейких нитях по одной или несколько икринок к растениям и твердым предметам. Производители икру не едят, но лучше их пересаживать в другое нерестилище через 10—12 дней, т. е. ко времени появления первых личинок. Выращивание молоди затруднений не представляет.</w:t>
      </w:r>
    </w:p>
    <w:p>
      <w:pPr>
        <w:pStyle w:val="Normal"/>
        <w:ind w:left="-900" w:right="-185" w:firstLine="360"/>
        <w:jc w:val="both"/>
        <w:rPr>
          <w:sz w:val="28"/>
          <w:szCs w:val="28"/>
        </w:rPr>
      </w:pPr>
      <w:r>
        <w:rPr>
          <w:sz w:val="28"/>
          <w:szCs w:val="28"/>
        </w:rPr>
        <w:t>Нигранс (Melanotaenia nigrans Richardson). Нигрансы водятся в Австралии. В Европу они впервые завезены в 1927 г., в СССР — в 1962 г. Рыбы достигают 10 см длины, обычно 6—8 см.</w:t>
      </w:r>
    </w:p>
    <w:p>
      <w:pPr>
        <w:pStyle w:val="Normal"/>
        <w:ind w:left="-900" w:right="-185" w:firstLine="360"/>
        <w:jc w:val="both"/>
        <w:rPr>
          <w:sz w:val="28"/>
          <w:szCs w:val="28"/>
        </w:rPr>
      </w:pPr>
      <w:r>
        <w:rPr>
          <w:sz w:val="28"/>
          <w:szCs w:val="28"/>
        </w:rPr>
        <w:t>По форме тела очень похожи на предыдущий вид, но оно несколько выше и грубее. По окраске рыба также несколько менее привлекательна. Верхняя половина отливающего серебром тела зеленовато-оливковая, нижняя беловатая. У самца на жаберной крышке расположено яркое пятно карминного цвета, вдоль середины тела протягивается золотистая линия крупных отчетливо различимых чешуек, ограниченная в области хвостового стебля двумя рядами мелких алых точек, вдоль тела в верхней его половине между рядами чешуек имеются такие же не менее отчетливо выраженные алые точки.</w:t>
      </w:r>
    </w:p>
    <w:p>
      <w:pPr>
        <w:pStyle w:val="Normal"/>
        <w:ind w:left="-900" w:right="-185" w:firstLine="360"/>
        <w:jc w:val="both"/>
        <w:rPr>
          <w:sz w:val="28"/>
          <w:szCs w:val="28"/>
        </w:rPr>
      </w:pPr>
      <w:r>
        <w:rPr>
          <w:sz w:val="28"/>
          <w:szCs w:val="28"/>
        </w:rPr>
        <w:t>Рыбы стайные, обычно держатся в средних и верхних слоях воды, сравнительно с другими стайными рыбами менее подвижны.</w:t>
      </w:r>
    </w:p>
    <w:p>
      <w:pPr>
        <w:pStyle w:val="Normal"/>
        <w:ind w:left="-900" w:right="-185" w:firstLine="360"/>
        <w:jc w:val="both"/>
        <w:rPr>
          <w:sz w:val="28"/>
          <w:szCs w:val="28"/>
        </w:rPr>
      </w:pPr>
      <w:r>
        <w:rPr>
          <w:sz w:val="28"/>
          <w:szCs w:val="28"/>
        </w:rPr>
        <w:t>Условия содержания и разведения те же, что и для предыдущего вида. В воду надо добавлять немного поваренной соли, температуру воды в аквариуме при разведении повышать до 24-26°.</w:t>
      </w:r>
    </w:p>
    <w:p>
      <w:pPr>
        <w:pStyle w:val="Normal"/>
        <w:ind w:left="-900" w:right="-185" w:firstLine="360"/>
        <w:jc w:val="center"/>
        <w:rPr>
          <w:b/>
          <w:b/>
          <w:i/>
          <w:i/>
          <w:sz w:val="36"/>
          <w:szCs w:val="36"/>
          <w:u w:val="single"/>
        </w:rPr>
      </w:pPr>
      <w:r>
        <w:rPr>
          <w:b/>
          <w:i/>
          <w:sz w:val="36"/>
          <w:szCs w:val="36"/>
          <w:u w:val="single"/>
        </w:rPr>
        <w:t>Отряд сростночелюстные (Tetradontiformes)</w:t>
      </w:r>
    </w:p>
    <w:p>
      <w:pPr>
        <w:pStyle w:val="Normal"/>
        <w:ind w:left="-900" w:right="-185" w:firstLine="360"/>
        <w:jc w:val="both"/>
        <w:rPr>
          <w:b/>
          <w:b/>
          <w:i/>
          <w:i/>
          <w:sz w:val="28"/>
          <w:szCs w:val="28"/>
          <w:u w:val="single"/>
        </w:rPr>
      </w:pPr>
      <w:r>
        <w:rPr>
          <w:sz w:val="28"/>
          <w:szCs w:val="28"/>
        </w:rPr>
        <w:t xml:space="preserve">Представители отряда сростночелюстных близки к отряду окунеобразных, от последних они отличаются тем, что у них челюстные кости плотно соединены с предчелюстными, образуя клюв. Тело у рыб обычно короткое; у многих видов имеются выросты кишечника, образующие мешок, служащий для раздувания тела. Брюшные плавники либо отсутствуют, либо находятся под грудными. Большинство представителей отряда — обитатели тропических морей, лишь немногие живут в умеренных широтах. Небольшое количество видов приспособилось к жизни в пресных - водах. </w:t>
      </w:r>
    </w:p>
    <w:p>
      <w:pPr>
        <w:pStyle w:val="Normal"/>
        <w:ind w:left="-900" w:right="-185" w:firstLine="360"/>
        <w:jc w:val="both"/>
        <w:rPr>
          <w:sz w:val="28"/>
          <w:szCs w:val="28"/>
        </w:rPr>
      </w:pPr>
      <w:r>
        <w:rPr>
          <w:sz w:val="28"/>
          <w:szCs w:val="28"/>
        </w:rPr>
        <w:t>К сростночелюстным относятся четыре подотряда: луна-рыбы, спинороги, кузовки и фахаки, последние имеют своих представителей в аквариумах любителей. Луна-рыба известна тем, что выметывает до 300 млн. икринок.</w:t>
      </w:r>
    </w:p>
    <w:p>
      <w:pPr>
        <w:pStyle w:val="Normal"/>
        <w:ind w:left="-900" w:right="-185" w:firstLine="360"/>
        <w:jc w:val="both"/>
        <w:rPr>
          <w:sz w:val="28"/>
          <w:szCs w:val="28"/>
        </w:rPr>
      </w:pPr>
      <w:r>
        <w:rPr>
          <w:sz w:val="28"/>
          <w:szCs w:val="28"/>
        </w:rPr>
        <w:t>Подотряд фахаки (Tetradontoidei)</w:t>
      </w:r>
    </w:p>
    <w:p>
      <w:pPr>
        <w:pStyle w:val="Normal"/>
        <w:ind w:left="-900" w:right="-185" w:firstLine="360"/>
        <w:jc w:val="both"/>
        <w:rPr>
          <w:sz w:val="28"/>
          <w:szCs w:val="28"/>
        </w:rPr>
      </w:pPr>
      <w:r>
        <w:rPr>
          <w:sz w:val="28"/>
          <w:szCs w:val="28"/>
        </w:rPr>
        <w:t>У представителей подотряда имеются мешки, которые наполняются водой или воздухом, благодаря чему тело раздувается. Раздувая мешок воздухом, рыбы поднимаются на поверхность воды, при этом на теле поднимаются шипы, и рыба превращается в колючий шар, становясь неуязвимой для врагов.</w:t>
      </w:r>
    </w:p>
    <w:p>
      <w:pPr>
        <w:pStyle w:val="Normal"/>
        <w:ind w:left="-900" w:right="-185" w:firstLine="360"/>
        <w:jc w:val="both"/>
        <w:rPr>
          <w:sz w:val="28"/>
          <w:szCs w:val="28"/>
        </w:rPr>
      </w:pPr>
      <w:r>
        <w:rPr>
          <w:sz w:val="28"/>
          <w:szCs w:val="28"/>
        </w:rPr>
        <w:t>К подотряду относятся два семейства: Diodontidae и Tetradontidae. Большинство видов сростночелюстных являются морскими рыбами, только немногие относятся к солоноватоводным и пресноводным формам, все они относятся к семейству четырехзубов, распространенному главным образом в тропиках и субтропиках.</w:t>
      </w:r>
    </w:p>
    <w:p>
      <w:pPr>
        <w:pStyle w:val="Normal"/>
        <w:ind w:left="-900" w:right="-185" w:firstLine="360"/>
        <w:jc w:val="center"/>
        <w:rPr>
          <w:b/>
          <w:b/>
          <w:sz w:val="36"/>
          <w:szCs w:val="36"/>
        </w:rPr>
      </w:pPr>
      <w:r>
        <w:rPr>
          <w:b/>
          <w:sz w:val="36"/>
          <w:szCs w:val="36"/>
        </w:rPr>
        <w:t>Семейство четырехзубы (Tetradontidae)</w:t>
      </w:r>
    </w:p>
    <w:p>
      <w:pPr>
        <w:pStyle w:val="Normal"/>
        <w:ind w:left="-900" w:right="-185" w:firstLine="360"/>
        <w:jc w:val="both"/>
        <w:rPr>
          <w:sz w:val="28"/>
          <w:szCs w:val="28"/>
        </w:rPr>
      </w:pPr>
      <w:r>
        <w:rPr>
          <w:sz w:val="28"/>
          <w:szCs w:val="28"/>
        </w:rPr>
        <w:t>Свое название представители получили за своеобразное устройство зубов, последние срослись и в каждой челюсти имеется по два зуба.</w:t>
      </w:r>
    </w:p>
    <w:p>
      <w:pPr>
        <w:pStyle w:val="Normal"/>
        <w:ind w:left="-900" w:right="-185" w:firstLine="360"/>
        <w:jc w:val="both"/>
        <w:rPr>
          <w:sz w:val="28"/>
          <w:szCs w:val="28"/>
        </w:rPr>
      </w:pPr>
      <w:r>
        <w:rPr>
          <w:sz w:val="28"/>
          <w:szCs w:val="28"/>
        </w:rPr>
        <w:t>Тело у тетрадонов обычно неуклюжее, голова относительно крупная, вздутые губы могут более или менее прикрывать “клюв”, образованный зубами, глаза широко расставлены.</w:t>
      </w:r>
    </w:p>
    <w:p>
      <w:pPr>
        <w:pStyle w:val="Normal"/>
        <w:ind w:left="-900" w:right="-185" w:firstLine="360"/>
        <w:jc w:val="both"/>
        <w:rPr>
          <w:sz w:val="28"/>
          <w:szCs w:val="28"/>
        </w:rPr>
      </w:pPr>
      <w:r>
        <w:rPr>
          <w:sz w:val="28"/>
          <w:szCs w:val="28"/>
        </w:rPr>
        <w:t>Кожа у тетрадонов голая или покрыта трехлучевыми шипами. Жаберные щели очень малы, они имеют вид небольших дырочек, лежащих непосредственно перед грудными плавниками. Брюшные плавники отсутствуют. Все плавники имеют только мягкие лучи. Тело движется вперед благодаря пропеллерообразному движению сильных грудных плавников, хвостовой и совсем маленький анальный служат рулем в противоположность подавляющему большинству других видов рыб, у которых основным органом передвижения служат хвостовой стебель и плавник, а парные плавники являются рулем. Многие виды ядовиты.</w:t>
      </w:r>
    </w:p>
    <w:p>
      <w:pPr>
        <w:pStyle w:val="Normal"/>
        <w:ind w:left="-900" w:right="-185" w:firstLine="360"/>
        <w:jc w:val="both"/>
        <w:rPr/>
      </w:pPr>
      <w:r>
        <w:rPr>
          <w:sz w:val="28"/>
          <w:szCs w:val="28"/>
        </w:rPr>
        <w:t>Куткутия (</w:t>
      </w:r>
      <w:r>
        <w:rPr>
          <w:sz w:val="28"/>
          <w:szCs w:val="28"/>
          <w:lang w:val="en-US"/>
        </w:rPr>
        <w:t>Tetradon</w:t>
      </w:r>
      <w:r>
        <w:rPr>
          <w:sz w:val="28"/>
          <w:szCs w:val="28"/>
        </w:rPr>
        <w:t xml:space="preserve"> </w:t>
      </w:r>
      <w:r>
        <w:rPr>
          <w:sz w:val="28"/>
          <w:szCs w:val="28"/>
          <w:lang w:val="en-US"/>
        </w:rPr>
        <w:t>cutcutia</w:t>
      </w:r>
      <w:r>
        <w:rPr>
          <w:sz w:val="28"/>
          <w:szCs w:val="28"/>
        </w:rPr>
        <w:t xml:space="preserve"> </w:t>
      </w:r>
      <w:r>
        <w:rPr>
          <w:sz w:val="28"/>
          <w:szCs w:val="28"/>
          <w:lang w:val="en-US"/>
        </w:rPr>
        <w:t>Ham</w:t>
      </w:r>
      <w:r>
        <w:rPr>
          <w:sz w:val="28"/>
          <w:szCs w:val="28"/>
        </w:rPr>
        <w:t>.-</w:t>
      </w:r>
      <w:r>
        <w:rPr>
          <w:sz w:val="28"/>
          <w:szCs w:val="28"/>
          <w:lang w:val="en-US"/>
        </w:rPr>
        <w:t>Buch</w:t>
      </w:r>
      <w:r>
        <w:rPr>
          <w:sz w:val="28"/>
          <w:szCs w:val="28"/>
        </w:rPr>
        <w:t>.). Родина этой рыбы — Индия и Малаккский архипелаг. Куткутии впервые доставлены в Европу в 1903 г. Рыбы достигают 13 см длины, обычно в аквариумах 8—12 см. Самки мельче самцов.</w:t>
      </w:r>
    </w:p>
    <w:p>
      <w:pPr>
        <w:pStyle w:val="Normal"/>
        <w:ind w:left="-900" w:right="-185" w:firstLine="360"/>
        <w:jc w:val="both"/>
        <w:rPr/>
      </w:pPr>
      <w:r>
        <w:rPr>
          <w:sz w:val="28"/>
          <w:szCs w:val="28"/>
        </w:rPr>
        <w:drawing>
          <wp:inline distT="0" distB="0" distL="0" distR="0">
            <wp:extent cx="1944370" cy="132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1944370" cy="1327150"/>
                    </a:xfrm>
                    <a:prstGeom prst="rect">
                      <a:avLst/>
                    </a:prstGeom>
                  </pic:spPr>
                </pic:pic>
              </a:graphicData>
            </a:graphic>
          </wp:inline>
        </w:drawing>
      </w:r>
      <w:r>
        <w:rPr>
          <w:sz w:val="28"/>
          <w:szCs w:val="28"/>
        </w:rPr>
        <w:t xml:space="preserve"> </w:t>
      </w:r>
      <w:r>
        <w:rPr>
          <w:sz w:val="28"/>
          <w:szCs w:val="28"/>
        </w:rPr>
        <w:t>Куткутия</w:t>
      </w:r>
    </w:p>
    <w:p>
      <w:pPr>
        <w:pStyle w:val="Normal"/>
        <w:ind w:left="-900" w:right="-185" w:firstLine="360"/>
        <w:jc w:val="both"/>
        <w:rPr>
          <w:sz w:val="28"/>
          <w:szCs w:val="28"/>
        </w:rPr>
      </w:pPr>
      <w:r>
        <w:rPr>
          <w:sz w:val="28"/>
          <w:szCs w:val="28"/>
        </w:rPr>
        <w:t>По форме рыба похожа на других представителей семейства. Их неуклюжее яйцеобразное тело резко сужается к хвосту. Окраска рыб невзрачная. Основной фон беловато-оливковый, несколько более темный на спине. Пятна и полоски образуют на теле сетчатый рисунок. Большое темное пятно расположено на лбу, второе со светлым ободком — над анальным плавником. Самка окрашена несколько светлее.</w:t>
      </w:r>
    </w:p>
    <w:p>
      <w:pPr>
        <w:pStyle w:val="Normal"/>
        <w:ind w:left="-900" w:right="-185" w:firstLine="360"/>
        <w:jc w:val="both"/>
        <w:rPr>
          <w:sz w:val="28"/>
          <w:szCs w:val="28"/>
        </w:rPr>
      </w:pPr>
      <w:r>
        <w:rPr>
          <w:sz w:val="28"/>
          <w:szCs w:val="28"/>
        </w:rPr>
        <w:t>Содержание куткутии несложно; желательно температуру воды устанавливать на уровне 22—25°. Рыбы, по-видимому, предпочитают жесткую, слегка щелочную воду, в качестве грунта можно использовать дробленые раковины. В аквариуме следует устраивать укрытия из камней, зарослей растений и крупных морских раковин. Куткутию лучше содержать с представителями своего вида, против которых они также ведут “холодную войну”, при этом они набирают в себя воду и сильной струёй направляют ее на приближающихся рыб.</w:t>
      </w:r>
    </w:p>
    <w:p>
      <w:pPr>
        <w:pStyle w:val="Normal"/>
        <w:ind w:left="-900" w:right="-185" w:firstLine="360"/>
        <w:jc w:val="both"/>
        <w:rPr>
          <w:sz w:val="28"/>
          <w:szCs w:val="28"/>
        </w:rPr>
      </w:pPr>
      <w:r>
        <w:rPr>
          <w:sz w:val="28"/>
          <w:szCs w:val="28"/>
        </w:rPr>
        <w:t>В аквариуме рыбы быстро привыкают к месту и времени кормления. Едят они мотыль, дождевых червей, но отдают предпочтение различным моллюскам, раковины которых легко раздробляют.</w:t>
      </w:r>
    </w:p>
    <w:p>
      <w:pPr>
        <w:pStyle w:val="Normal"/>
        <w:ind w:left="-900" w:right="-185" w:firstLine="360"/>
        <w:jc w:val="both"/>
        <w:rPr>
          <w:sz w:val="28"/>
          <w:szCs w:val="28"/>
        </w:rPr>
      </w:pPr>
      <w:r>
        <w:rPr>
          <w:sz w:val="28"/>
          <w:szCs w:val="28"/>
        </w:rPr>
        <w:t>Перед нерестом рыбы становятся более темными. Самец преследует самку и одновременно очищает от грязи плоский камень, лежащий на дне.</w:t>
      </w:r>
    </w:p>
    <w:p>
      <w:pPr>
        <w:pStyle w:val="Normal"/>
        <w:ind w:left="-900" w:right="-185" w:firstLine="360"/>
        <w:jc w:val="both"/>
        <w:rPr>
          <w:sz w:val="28"/>
          <w:szCs w:val="28"/>
        </w:rPr>
      </w:pPr>
      <w:r>
        <w:rPr>
          <w:sz w:val="28"/>
          <w:szCs w:val="28"/>
        </w:rPr>
        <w:t>Судя по описанию Шеме, у которого эти рыбы неоднократно нерестились, размножение происходит следующим образом: после любовных игр, во время которых самец и самка кружатся крестообразно на дне, самка выметывает 200—300 стеклянно-прозрачных икринок на камень, где их сразу же оплодотворяет самец. Он располагается на икре, накрывает ее своим телом, таким образом, он охраняет ее и как бы насиживает. Икринки развиваются в зависимости от температуры в течение 6—8 дней, после чего выводится похожая на головастиков молодь, которая несколько дней лежит на грунте. Через некоторое время самец переносит ее в специально вырытую канаву и еще несколько дней охраняет. Молодь первое время питается за счет желточного мешка, превратившись в мальков, ест инфузорий и науплиусов цикл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45:00Z</dcterms:created>
  <dc:creator>User</dc:creator>
  <dc:description/>
  <cp:keywords/>
  <dc:language>en-US</dc:language>
  <cp:lastModifiedBy>User</cp:lastModifiedBy>
  <dcterms:modified xsi:type="dcterms:W3CDTF">2010-05-27T18:51:00Z</dcterms:modified>
  <cp:revision>2</cp:revision>
  <dc:subject/>
  <dc:title>Характеристики отрядов, подотрядов и семейств рыб, их  многообразие в зависимости от биотопов (часть 2)</dc:title>
</cp:coreProperties>
</file>